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17843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РАСПОРЯЖЕНИЕ</w:t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25.12.                      24                  1077-а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 контроль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на 2025 год </w:t>
      </w:r>
    </w:p>
    <w:p>
      <w:pPr>
        <w:pStyle w:val="Normal"/>
        <w:ind w:right="63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 требованиями пункта 2 Федерального стандарта внутреннего государственного (муниципального) финансового контроля «Планирование проверок, ревизий и обследований», утвержденного </w:t>
      </w:r>
      <w:r>
        <w:rPr>
          <w:rFonts w:cs="Times New Roman" w:ascii="Times New Roman" w:hAnsi="Times New Roman"/>
          <w:szCs w:val="28"/>
        </w:rPr>
        <w:t>постановлением Правительства Российской Федерации от 27.02.2020 № 208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Утвердить план контрольных мероприятий отдела по правовым вопросам и внутреннему контролю Правового управления Администрации Таймырского Долгано-Ненецкого муниципального района на 2025 год согласно приложению к распоряж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Cs w:val="28"/>
        </w:rPr>
        <w:t>2. 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распоряжения возложить на начальника Правового управления Администрации муниципального район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Лаптева С.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Распоряжение вступает в силу с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01.01.2025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ind w:right="43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72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6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15:00Z</dcterms:created>
  <dc:creator>Лилия Александровна Дидо</dc:creator>
  <dc:description/>
  <cp:keywords/>
  <dc:language>en-US</dc:language>
  <cp:lastModifiedBy>kotlyarova</cp:lastModifiedBy>
  <cp:lastPrinted>2019-12-10T16:38:00Z</cp:lastPrinted>
  <dcterms:modified xsi:type="dcterms:W3CDTF">2024-12-25T08:52:00Z</dcterms:modified>
  <cp:revision>39</cp:revision>
  <dc:subject/>
  <dc:title/>
</cp:coreProperties>
</file>