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/>
      </w:pPr>
      <w:r>
        <w:rPr/>
        <w:t xml:space="preserve">Приложение к постановлению Администрации муниципального района </w:t>
      </w:r>
    </w:p>
    <w:p>
      <w:pPr>
        <w:pStyle w:val="Normal"/>
        <w:autoSpaceDE w:val="false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31.05.2013 № 355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проведения мониторинга и оценки качества финансового менеджмента главных распорядителей средств районного бюджет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ий Порядок определяет организацию проведения мониторинга и оценки качества финансового менеджмента, осуществляемого главными распорядителями средств районного бюджета, в том числе являющимися главными администраторами доходов районного бюджета (далее – ГРБС)  и включает в себя анализ и оценку совокупности процессов и процедур, обеспечивающих результативность использования бюджетных средств и охватывающих все элементы бюджетного процесса: составление проекта бюджета, исполнение бюджета, учет и отчетность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2. Мониторинг и оценка качества финансового менеджмента ГРБС  проводится дл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определения текущего уровня качества финансового менеджмента ГРБС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нализа изменений качества финансового менеджмента ГРБС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определения областей финансового менеджмента ГРБС, требующих совершенствова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ценки среднего уровня качества финансового менеджмента ГРБС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b/>
        </w:rPr>
        <w:t xml:space="preserve">2. Организация проведения оценки качества 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инансового менеджмента ГРБС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1. Мониторинг и оценка качества финансового менеджмента ГРБС проводится Финансовым управлением Администрации Таймырского Долгано-Ненецкого муниципального района (далее – Финансовое управление) ежегодно в срок до 1 апреля года, следующего за отчетным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 Мониторинг  и оценка качества финансового менеджмента ГРБС проводится на основании информации, представляемой ГРБС, и информации, имеющейся в Финансовом управлении, в соответствии с утвержденной Методикой оценки качества финансового менеджмента ГРБС (далее – Методика) (приложение 1 к настоящему Порядку) по показателям, представленным в приложении 1 к Методике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 ГРБС в соответствии с перечнем показателей, указанных в приложении 1 к Методике в срок до 1 марта  года, следующего за отчетным, представляют в Финансовое управление информацию, необходимую для расчета оценки качества финансового менеджмента ГРБС по форме согласно приложению 2 к Методике, а также документы и материалы, подтверждающие исходные данные. Одновременно, при наличии технической возможности, ГРБС вводят вышеуказанную информацию в программный модуль «Оценка качества финансового менеджмента главных распорядителей бюджетных средств» посредством веб-интерфейс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БС несет ответственность за предоставление полной и достоверной информации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2.4. В случае  если данные Финансового управления не совпадают с данными ГРБС, при проведении оценки качества финансового менеджмента ГРБС используются данные Финансового управления. 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2.5. Финансовое управление имеет право в установленные им сроки дополнительно получать от ГРБС иные материалы, необходимые для проведения оценки качества финансового менеджмента ГРБС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999" w:leader="none"/>
          <w:tab w:val="right" w:pos="9459" w:leader="none"/>
        </w:tabs>
        <w:autoSpaceDE w:val="false"/>
        <w:ind w:firstLine="540"/>
        <w:jc w:val="center"/>
        <w:outlineLvl w:val="1"/>
        <w:rPr/>
      </w:pPr>
      <w:r>
        <w:rPr>
          <w:rFonts w:cs="Arial" w:ascii="Arial" w:hAnsi="Arial"/>
          <w:b/>
        </w:rPr>
        <w:t xml:space="preserve">3. Применение результатов мониторинга и оценки качества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999" w:leader="none"/>
          <w:tab w:val="right" w:pos="9459" w:leader="none"/>
        </w:tabs>
        <w:autoSpaceDE w:val="false"/>
        <w:ind w:firstLine="540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инансового менеджмента ГРБС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3.1. Финансовое управление в течение 10 рабочих дней со дня проведения оценки качества финансового менеджмента формирует ежегодный сводный рейтинг ГРБС по форме согласно приложению 4 к Методике и направляет его для размещения в сети интернет на официальном сайте органов местного самоуправления Таймырского Долгано-Ненецкого муниципального района в установленном порядк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дновременно Финансовым управлением осуществляется подготовка пояснительной записки по итогам проведенного мониторинга и оценки качества финансового менеджмента ГРБС, которая направляется главе Таймырского Долгано-Ненецкого муниципального района и руководителю Администрации Таймырского Долгано-Ненецкого муниципального район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</w:t>
      </w:r>
      <w:r>
        <w:rPr/>
        <w:t xml:space="preserve"> </w:t>
      </w:r>
      <w:r>
        <w:rPr>
          <w:sz w:val="24"/>
          <w:szCs w:val="24"/>
        </w:rPr>
        <w:t>На основании результатов оценки качества финансового менеджмента  Финансовое управление разрабатывает для ГРБС рекомендации, направленные на повышение качества финансового менедж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3. Результаты проведенной оценки качества финансового менеджмента за отчетный период по форме согласно приложению 3 к Методике и рекомендации, направленные на повышение качества финансового менеджмента по форме согласно приложению 2 к настоящему Порядку, Финансовое управление в срок до 1 мая года, следующего за отчетным, направляет соответствующим ГРБС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firstLine="5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right"/>
        <w:outlineLvl w:val="1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/>
      </w:pPr>
      <w:r>
        <w:rPr/>
        <w:t>Приложение № 1 к Порядку проведения мониторинга и оценки качества финансового менеджмента главных распорядителей средств районного бюджет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ТОДИКА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оценки качества финансового менеджмента ГРБС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Методика оценки качества финансового менеджмента ГРБС (далее - Методика) определяет состав показателей, характеризующих качество финансового менеджмента, а также алгоритм расчета оценки качества финансового менеджмента ГРБС и формирование сводного рейтинга ГРБС по качеству финансового менеджмен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Показатели качества финансового менеджмента ГРБС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1. Оценка качества финансового менеджмента производится по следующим направлениям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оценка качества планирования бюджета по дохода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оценка качества планирования бюджета по расходам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оценка результатов исполнения бюджета по дохода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оценка результатов исполнения бюджета по расходам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оценка управления обязательствами в процессе исполнения бюджет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оценка состояния учета и отчетност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оценка кадрового потенциала финансово-экономической службы (бухгалтерии, централизованной бухгалтерии)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.2. Перечень показателей оценки качества финансового менеджмента ГРБС приведен в приложении 1 к Методик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3. Перечень исходных данных для проведения оценки качества финансового менеджмента ГРБС приведен в приложении 2 к Методик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Исходные данные  и единицы измерения  (графы 2, 3 приложения 2 к Методике)  определяются исходя из перечня показателей, приведенных в приложении 1 к Методик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Источники информации, содержащие значения исходных данных, указываются в графе 4  приложения 2 к Методике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анные в графы 4, 5 приложения 2 к Методике указанного перечня вносятся ГРБС. В случае если ГРБС не располагает необходимыми данными по какому-либо показателю, то в соответствующую ячейку таблицы вписываются слова "нет данных"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 В случае, если по отдельному ГРБС показатель не применим, в графе 5 приложения 2 к Методике делается отметка «показатель не применим»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5. Расчет оценочных показателей производится на основании данных, согласованных или скорректированных по результатам проверки Финансовым управлением, ответственным за проведение мониторинга и оценки качества.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Оценка качества финансового менеджмента ГРБС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1. Оценка качества финансового менеджмента рассчитывается на основании оценки по каждому из показателей приложения 1 к Методике по направлениям, указанным в пункте 2.1. раздела 2 Методик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2. Максимальная оценка, которая может быть получена по каждому из показателей, равна 5 баллам, максимальная суммарная оценка, в случае применимости всех показателей, равна 175 баллам</w:t>
      </w:r>
      <w:r>
        <w:rPr>
          <w:rFonts w:cs="Arial" w:ascii="Arial" w:hAnsi="Arial"/>
          <w:i/>
        </w:rPr>
        <w:t>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3. Минимальная оценка, которая может быть получена по каждому из показателей, а также минимальная суммарная оценка равна 0 балл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4. Оценка по каждому из показателей рассчитывается в следующем порядке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в формулу, приведенную в графе 2 приложения 1 к Методике, подставить требуемые исходные данные и произвести необходимые вычисле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пределить, какому из диапазонов, приведенных в графе 4 приложения 1 к Методике, принадлежит полученный результат вычислений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зафиксировать оценку, соответствующую выбранному диапазону, на основании графы 5 таблицы приложения 1 к Методик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5. ГРБС, к которому не применим какой-либо показатель, получает по соответствующему критерию нулевую оценк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6. Расчет суммарной оценки качества финансового менеджмента (КФМ)  ГРБС  осуществляется по следующей формуле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КФМ = </w:t>
      </w:r>
      <w:r>
        <w:rPr>
          <w:rFonts w:cs="Arial" w:ascii="Arial" w:hAnsi="Arial"/>
          <w:sz w:val="24"/>
          <w:szCs w:val="24"/>
          <w:lang w:val="en-US"/>
        </w:rPr>
        <w:t>SUM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B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  <w:lang w:val="en-US"/>
        </w:rPr>
        <w:t>B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 - итоговое значение оценки по направлению;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- номер направления оценк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7. Итоговое значение оценки по направлению (Bi) рассчитывается по следующей формуле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  <w:lang w:val="en-US"/>
        </w:rPr>
        <w:t>B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= </w:t>
      </w:r>
      <w:r>
        <w:rPr>
          <w:rFonts w:cs="Arial" w:ascii="Arial" w:hAnsi="Arial"/>
          <w:sz w:val="24"/>
          <w:szCs w:val="24"/>
          <w:lang w:val="en-US"/>
        </w:rPr>
        <w:t>SUM</w:t>
      </w:r>
      <w:r>
        <w:rPr>
          <w:rFonts w:cs="Arial" w:ascii="Arial" w:hAnsi="Arial"/>
          <w:sz w:val="24"/>
          <w:szCs w:val="24"/>
        </w:rPr>
        <w:t xml:space="preserve"> K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,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K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- значение  оценки   показателя   по  i-му направлению;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-  номер показателя оценки в рамках направления оценк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 Анализ качества финансового менеджмента 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ормирование рейтинга ГРБС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 Анализ качества финансового менеджмента производится по следующим направлениям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 уровню оценок, полученных по каждому из показате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 по суммарной оценке, полученной каждым ГРБС по применимым к нему показател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 по средней оценке уровня финансового менеджмента ГРБС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2. При анализе качества финансового менеджмента по уровню оценок, полученных ГРБС по каждому из показателей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 производится расчет среднего значения оценки, полученной всеми ГРБС по каждому из показате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 определяются ГРБС, имеющие по оцениваемому показателю неудовлетворительные результа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3. Расчет среднего значения оценки по каждому из показателей (SP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>) производится по следующей формуле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  <w:lang w:val="en-US"/>
        </w:rPr>
        <w:t>SUM</w:t>
      </w:r>
      <w:r>
        <w:rPr>
          <w:rFonts w:cs="Arial" w:ascii="Arial" w:hAnsi="Arial"/>
          <w:sz w:val="24"/>
          <w:szCs w:val="24"/>
        </w:rPr>
        <w:t xml:space="preserve"> K</w:t>
      </w:r>
      <w:r>
        <w:rPr>
          <w:rFonts w:cs="Arial" w:ascii="Arial" w:hAnsi="Arial"/>
          <w:sz w:val="24"/>
          <w:szCs w:val="24"/>
          <w:lang w:val="en-US"/>
        </w:rPr>
        <w:t>jn</w:t>
      </w:r>
      <w:r>
        <w:rPr>
          <w:rFonts w:cs="Arial" w:ascii="Arial" w:hAnsi="Arial"/>
          <w:sz w:val="24"/>
          <w:szCs w:val="24"/>
        </w:rPr>
        <w:t xml:space="preserve">              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  <w:lang w:val="en-US"/>
        </w:rPr>
        <w:t>SPj</w:t>
      </w:r>
      <w:r>
        <w:rPr>
          <w:rFonts w:cs="Arial" w:ascii="Arial" w:hAnsi="Arial"/>
          <w:sz w:val="24"/>
          <w:szCs w:val="24"/>
        </w:rPr>
        <w:t xml:space="preserve"> = ______________,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  <w:lang w:val="en-US"/>
        </w:rPr>
        <w:t>n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>K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- значение оценки  показателя по </w:t>
      </w: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</w:rPr>
        <w:t>-му ГРБС;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–  номер показателя;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>n - общее количество ГРБС, к которым применим данный показатель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4. ГРБС имеет по оцениваемому показателю неудовлетворительные результаты в одном из следующих случаев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- </w:t>
      </w:r>
      <w:r>
        <w:rPr>
          <w:sz w:val="24"/>
          <w:szCs w:val="24"/>
        </w:rPr>
        <w:t>если среднее значение оценки всех ГРБС больше 3 баллов, при этом индивидуальная оценка ГРБС по показателю ниже среднего значения оценки всех ГРБС по показателю и (или) ниже 3 балл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если среднее значение оценки всех ГРБС меньше 3 баллов и индивидуальная оценка ГРБС по показателю ниже 3 балл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5. Результаты анализа качества финансового менеджмента по уровню оценок, полученных ГРБС по каждому из показателей, представляются по форме, приведенной в приложении 3 к Методике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в графы 1, 2 приложения 3 заносится номер показателя по порядку и его наименование (содержание граф 1, 2 таблицы приложения 3 к Методике должно соответствовать содержанию графы 1 приложения 1 к Методике)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в графу 3 приложения 3 заносится полученное расчетным путем среднее значение по показателю оценк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 в графу 4 приложения 3 заносятся наименования ГРБС, получивших неудовлетворительную оценку в соответствии с пунктом 4.4 данного раздела Методик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 в графу 5 приложения 3 заносятся наименования ГРБС, получивших самую высокую оценку по показателю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 в графу 6 приложения 3 заносятся наименования ГРБС, к которым данный показатель оказался, не примени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6. Анализ качества финансового менеджмента по совокупности оценок, полученных каждым ГРБС по применимым к нему показателям, производится на основании сопоставления суммарной оценки качества финансового менеджмента ГРБС и максимально возможной оценки, которую может получить ГРБС, за качество финансового менеджмента исходя из применимости показател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7. Максимально возможная оценка, которую может получить ГРБС, за качество финансового менеджмента исходя из применимости показателей, рассчитывается по формулам, приведенным в пунктах 3.6. - 3.7. раздела 3 Методики, путем подстановки в них значения 5 баллов для применимых к  ГРБС показателям (вместо фактически полученных оценок) и значения 0 баллов для не применимых к ГРБС показателя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8. Уровень качества финансового менеджмента (Q) по совокупности оценок полученных каждым ГРБС по применимым к нему показателям рассчитывается по следующей формуле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КФМ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Q = ________ ,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MAX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КФМ - суммарная оценка качества финансового менеджмента ГРБС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MAX - максимально возможная оценка, которую может получить ГРБС за качество финансового менеджмента исходя из применимости показател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9. Чем выше значение показателя "Q", тем выше уровень качества финансового менеджмента ГРБС. Максимальный уровень качества составляет 1,0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0. По суммарной оценке, полученной каждым ГРБС, рассчитывается рейтинговая оценка качества финансового менеджмента каждого ГРБС, и формируется сводный рейтинг, ранжированный по убыванию рейтинговых оценок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11. Рейтинговая оценка каждого ГРБС (R) за качество финансового менеджмента рассчитывается по следующей формуле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R = Q x 5,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Q - уровень качества финансового менеджмента ГРБС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Максимальная рейтинговая оценка, которая может быть получена ГРБС за качество финансового менеджмента, равна 5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12. Сводный рейтинг, ранжированный по убыванию оценок качества финансового менеджмента ГРБС, составляется по форме согласно приложению 4 к Методик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Оценка среднего уровня качества финансового менеджмента  ГРБС (MR) рассчитывается по следующей формуле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  <w:lang w:val="en-US"/>
        </w:rPr>
        <w:t>SUM R</w:t>
      </w:r>
    </w:p>
    <w:p>
      <w:pPr>
        <w:pStyle w:val="ConsPlusNonformat"/>
        <w:widowControl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</w:t>
      </w:r>
      <w:r>
        <w:rPr>
          <w:rFonts w:cs="Arial" w:ascii="Arial" w:hAnsi="Arial"/>
          <w:sz w:val="24"/>
          <w:szCs w:val="24"/>
          <w:lang w:val="en-US"/>
        </w:rPr>
        <w:t>MR = ________,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</w:t>
      </w:r>
      <w:r>
        <w:rPr>
          <w:rFonts w:cs="Arial" w:ascii="Arial" w:hAnsi="Arial"/>
          <w:sz w:val="24"/>
          <w:szCs w:val="24"/>
          <w:lang w:val="en-US"/>
        </w:rPr>
        <w:t>n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де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SUM R - сумма рейтинговых оценок ГРБС, принявших участие в оценке качества финансового менеджмен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- количество ГРБС, принявших участие в оценке качества финансового менеджмента.</w:t>
      </w:r>
    </w:p>
    <w:p>
      <w:pPr>
        <w:sectPr>
          <w:footerReference w:type="default" r:id="rId2"/>
          <w:type w:val="nextPage"/>
          <w:pgSz w:w="11906" w:h="16838"/>
          <w:pgMar w:left="1701" w:right="746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cs="Arial" w:ascii="Arial" w:hAnsi="Arial"/>
        </w:rPr>
        <w:t>4.13. В целях проведения анализа в таблицу со сводным рейтингом качества финансового менеджмента ГРБС также заносится информация о суммарной оценке качества финансового менеджмента ГРБС (графа 4 таблицы приложения 4 к Методике), максимально возможной оценке, которую может получить ГРБС за качество финансового менеджмента исходя из применимости показателей (графа 5 таблицы приложения 4 к Методике), количестве показателей применимых к ГРБС (графа 6 таблицы приложения 4 к Методике) и количестве показателей, имеющих неудовлетворительные результаты (графа 7 таблицы приложения 4 к Методике).</w:t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/>
      </w:pPr>
      <w:r>
        <w:rPr/>
        <w:t>Приложение № 2 к Порядку проведения мониторинга и оценки качества финансового менеджмента главных распорядителей средств районного бюджета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КОМЕНД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 xml:space="preserve">по повышению качества финансового менеджмента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800"/>
        <w:gridCol w:w="2880"/>
        <w:gridCol w:w="2520"/>
      </w:tblGrid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вень  </w:t>
              <w:br/>
              <w:t xml:space="preserve">качества  </w:t>
              <w:br/>
              <w:t>финансового</w:t>
              <w:br/>
              <w:t>менеджмента</w:t>
              <w:br/>
              <w:t>ГРБС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имеющие неудовлетворительные результат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ации</w:t>
              <w:br/>
              <w:t>по повышению</w:t>
              <w:br/>
              <w:t xml:space="preserve">качества  </w:t>
              <w:br/>
              <w:t xml:space="preserve">финансового </w:t>
              <w:br/>
              <w:t>менеджмента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380" w:firstLine="234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sectPr>
          <w:footerReference w:type="default" r:id="rId3"/>
          <w:type w:val="nextPage"/>
          <w:pgSz w:w="11906" w:h="16838"/>
          <w:pgMar w:left="1134" w:right="964" w:gutter="0" w:header="0" w:top="822" w:footer="720" w:bottom="1276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ConsPlusTitle"/>
        <w:tabs>
          <w:tab w:val="clear" w:pos="708"/>
          <w:tab w:val="left" w:pos="6649" w:leader="none"/>
        </w:tabs>
        <w:ind w:left="10206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Приложение №1 </w:t>
      </w:r>
    </w:p>
    <w:p>
      <w:pPr>
        <w:pStyle w:val="ConsPlusTitle"/>
        <w:tabs>
          <w:tab w:val="clear" w:pos="708"/>
          <w:tab w:val="left" w:pos="6649" w:leader="none"/>
        </w:tabs>
        <w:ind w:left="10206" w:hanging="0"/>
        <w:jc w:val="right"/>
        <w:rPr/>
      </w:pPr>
      <w:r>
        <w:rPr>
          <w:rFonts w:cs="Arial" w:ascii="Arial" w:hAnsi="Arial"/>
          <w:b w:val="false"/>
          <w:sz w:val="20"/>
          <w:szCs w:val="20"/>
        </w:rPr>
        <w:t>к Методике</w:t>
      </w:r>
    </w:p>
    <w:p>
      <w:pPr>
        <w:pStyle w:val="ConsPlusTitle"/>
        <w:tabs>
          <w:tab w:val="clear" w:pos="708"/>
          <w:tab w:val="left" w:pos="6649" w:leader="none"/>
        </w:tabs>
        <w:ind w:left="10206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оценки качества финансового</w:t>
      </w:r>
    </w:p>
    <w:p>
      <w:pPr>
        <w:pStyle w:val="ConsPlusTitle"/>
        <w:tabs>
          <w:tab w:val="clear" w:pos="708"/>
          <w:tab w:val="left" w:pos="6649" w:leader="none"/>
        </w:tabs>
        <w:ind w:left="10206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менеджмента ГРБС</w:t>
      </w:r>
    </w:p>
    <w:p>
      <w:pPr>
        <w:pStyle w:val="ConsPlusTitle"/>
        <w:tabs>
          <w:tab w:val="clear" w:pos="708"/>
          <w:tab w:val="left" w:pos="6649" w:leader="none"/>
        </w:tabs>
        <w:ind w:left="10206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10206" w:hanging="0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ЕРЕЧЕНЬ ПОКАЗАТЕЛЕЙ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ОЦЕНКИ КАЧЕСТВА ФИНАНСОВОГО МЕНЕДЖМЕНТА ГРБС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940"/>
        <w:gridCol w:w="1260"/>
        <w:gridCol w:w="1800"/>
        <w:gridCol w:w="3420"/>
      </w:tblGrid>
      <w:tr>
        <w:trPr>
          <w:trHeight w:val="48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bookmarkStart w:id="0" w:name="OLE_LINK1"/>
            <w:bookmarkEnd w:id="0"/>
            <w:r>
              <w:rPr/>
              <w:t xml:space="preserve">Наименование    </w:t>
              <w:br/>
              <w:t>показателя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асчет показателя (Р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Максимальная суммарная оценка по направлению/ оценка по показателю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езультат оценки качества</w:t>
            </w:r>
          </w:p>
        </w:tc>
      </w:tr>
      <w:tr>
        <w:trPr>
          <w:trHeight w:val="35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b/>
                <w:b/>
              </w:rPr>
            </w:pPr>
            <w:r>
              <w:rPr>
                <w:b/>
              </w:rPr>
              <w:t>1. Оценка качества планирования бюджета по дохода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>Р1</w:t>
            </w:r>
            <w:r>
              <w:rPr/>
              <w:t xml:space="preserve"> Соблюдение ГРБС сроков предоставления документов, необходимых для подготовки проекта районного бюдже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1 – количество дней отклонения даты регистрации Финансовым управлением представленных ГРБС документов, необходимых для подготовки проекта районного бюджета, от установленной порядком формирования районного бюджета да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ден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Целевым ориентиром является достижение показателя, равного 0</w:t>
            </w:r>
          </w:p>
        </w:tc>
      </w:tr>
      <w:tr>
        <w:trPr>
          <w:trHeight w:val="166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Р1 = 0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Р1 = 1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Р1 = 2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Р1 ≥ 3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>Р2</w:t>
            </w:r>
            <w:r>
              <w:rPr/>
              <w:t xml:space="preserve"> Соблюдение ГРБС сроков предоставления документов, необходимых для внесения изменений в утвержденное решение о районном бюджете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2 = ∑Откл / Изм,</w:t>
            </w:r>
          </w:p>
          <w:p>
            <w:pPr>
              <w:pStyle w:val="ConsPlusCell"/>
              <w:widowControl/>
              <w:rPr/>
            </w:pPr>
            <w:r>
              <w:rPr/>
              <w:t>где: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Откл – количество дней отклонения даты регистрации Финансовым управлением представленных ГРБС документов, необходимых для внесения изменений в утвержденное решение о районном бюджете, от установленной Финансовым управлением даты;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Изм – количество подготовленных проектов решений о внесении изменений в утвержденное решение о районном бюджете в отчетном период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ден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Целевым ориентиром является достижение показателя, равного 0</w:t>
            </w:r>
          </w:p>
        </w:tc>
      </w:tr>
      <w:tr>
        <w:trPr>
          <w:trHeight w:val="196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Р2 = 0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 &lt; Р2 </w:t>
            </w:r>
            <w:r>
              <w:rPr>
                <w:lang w:val="en-US"/>
              </w:rPr>
              <w:t>≤</w:t>
            </w:r>
            <w:r>
              <w:rPr/>
              <w:t xml:space="preserve"> 1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&lt; Р2 </w:t>
            </w:r>
            <w:r>
              <w:rPr>
                <w:lang w:val="en-US"/>
              </w:rPr>
              <w:t>≤</w:t>
            </w:r>
            <w:r>
              <w:rPr/>
              <w:t xml:space="preserve"> 2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&lt; Р2 </w:t>
            </w:r>
            <w:r>
              <w:rPr>
                <w:lang w:val="en-US"/>
              </w:rPr>
              <w:t>≤</w:t>
            </w:r>
            <w:r>
              <w:rPr/>
              <w:t xml:space="preserve"> 3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>Р3</w:t>
            </w:r>
            <w:r>
              <w:rPr/>
              <w:t xml:space="preserve"> Качество предоставляемых ГРБС документов, необходимых для подготовки проекта районного бюджета, в части доходов и источников финансирования дефицита районного бюдже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3 – количество замечаний в письменных обращениях  Финансового управления в адрес ГРБС к предоставленным документам, необходимым для подготовки проекта районного бюджета</w:t>
            </w:r>
            <w:r>
              <w:rPr>
                <w:b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Целевым ориентиром является достижение показателя, равного 0</w:t>
            </w:r>
          </w:p>
        </w:tc>
      </w:tr>
      <w:tr>
        <w:trPr>
          <w:trHeight w:val="114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3 = 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3 = 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3 = 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3 = 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3 = 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3 ≥ 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>Р4</w:t>
            </w:r>
            <w:r>
              <w:rPr/>
              <w:t xml:space="preserve"> Количество предложений о внесении изменений в кассовый план исполнения районного бюджета по кодам доходов в части налоговых и неналоговых доходов по инициативе ГРБ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4 – количество предложений о внесении изменений в кассовый план исполнения районного бюджета по кодам доходов в части налоговых и неналоговых доходов в отчетном периоде по инициативе ГРБ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Большое количество  предложений о внесении изменений в кассовый план исполнения районного бюджета по инициативе ГРБС свидетельствует о низком качестве работы по бюджетному планированию</w:t>
            </w:r>
          </w:p>
        </w:tc>
      </w:tr>
      <w:tr>
        <w:trPr>
          <w:trHeight w:val="202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</w:t>
            </w:r>
            <w:r>
              <w:rPr>
                <w:lang w:val="en-US"/>
              </w:rPr>
              <w:t>4</w:t>
            </w:r>
            <w:r>
              <w:rPr/>
              <w:t xml:space="preserve"> ≤ 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3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1 &lt; Р4 ≤ 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3 &lt; Р4 ≤ 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5 &lt; Р4 ≤ 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2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7 &lt; Р4  ≤ 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</w:t>
            </w:r>
            <w:r>
              <w:rPr>
                <w:lang w:val="en-US"/>
              </w:rPr>
              <w:t>4</w:t>
            </w:r>
            <w:r>
              <w:rPr/>
              <w:t xml:space="preserve"> &gt; 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 xml:space="preserve">Р5 </w:t>
            </w:r>
            <w:r>
              <w:rPr/>
              <w:t xml:space="preserve"> Качество планирования ГРБС показателей доходной части районного бюджета в части администрируемых ими налоговых и неналоговых доходов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5 =  (Руточ-Рперв) / Руточ х 100%,</w:t>
            </w:r>
          </w:p>
          <w:p>
            <w:pPr>
              <w:pStyle w:val="ConsPlusCell"/>
              <w:widowControl/>
              <w:rPr/>
            </w:pPr>
            <w:r>
              <w:rPr/>
              <w:t>где: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 xml:space="preserve">Руточ – уточненные плановые показатели районного бюджета по администрируемым ГРБС налоговым и неналоговым доходам;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Рперв – первоначально утвержденные плановые показатели районного бюджета  по администрируемым ГРБС налоговым и неналоговым дохода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 xml:space="preserve">Позитивно расценивается наличие минимальных отклонений  уточненных плановых показателей районного бюджета по  администрируемым ГРБС налоговым и неналоговым доходам от первоначально утвержденных показателей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Р5 ≤ 1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lang w:val="en-US"/>
              </w:rPr>
              <w:t xml:space="preserve">10% </w:t>
            </w:r>
            <w:r>
              <w:rPr/>
              <w:t xml:space="preserve">&lt; Р5 </w:t>
            </w:r>
            <w:r>
              <w:rPr>
                <w:lang w:val="en-US"/>
              </w:rPr>
              <w:t>≤</w:t>
            </w:r>
            <w:r>
              <w:rPr/>
              <w:t xml:space="preserve"> </w:t>
            </w:r>
            <w:r>
              <w:rPr>
                <w:lang w:val="en-US"/>
              </w:rPr>
              <w:t xml:space="preserve"> 2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20%&lt; Р5 </w:t>
            </w:r>
            <w:r>
              <w:rPr>
                <w:lang w:val="en-US"/>
              </w:rPr>
              <w:t>≤</w:t>
            </w:r>
            <w:r>
              <w:rPr/>
              <w:t xml:space="preserve">  3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30%&lt; Р5 </w:t>
            </w:r>
            <w:r>
              <w:rPr>
                <w:lang w:val="en-US"/>
              </w:rPr>
              <w:t>≤</w:t>
            </w:r>
            <w:r>
              <w:rPr/>
              <w:t xml:space="preserve">  40%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40%&lt; Р5 &lt;  5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Р5 </w:t>
            </w:r>
            <w:r>
              <w:rPr>
                <w:lang w:val="en-US"/>
              </w:rPr>
              <w:t>≥</w:t>
            </w:r>
            <w:r>
              <w:rPr/>
              <w:t xml:space="preserve"> 5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color w:val="0000FF"/>
              </w:rPr>
            </w:pPr>
            <w:r>
              <w:rPr>
                <w:b/>
              </w:rPr>
              <w:t>2. Оценка качества планирования бюджета по расхода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 xml:space="preserve">Р6 </w:t>
            </w:r>
            <w:r>
              <w:rPr/>
              <w:t>Соблюдение ГРБС сроков предоставления документов, необходимых для подготовки проекта районного бюдже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6 – количество дней отклонения даты регистрации Финансовым управлением представленных ГРБС документов, необходимых для подготовки проекта районного бюджета, от установленной порядком формирования районного бюджета да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ден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Позитивно рассматривается факт своевременного предоставления ГРБС документов, необходимых для подготовки проекта районного бюджета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Целевым ориентиром является достижение показателя, равного 0</w:t>
            </w:r>
          </w:p>
        </w:tc>
      </w:tr>
      <w:tr>
        <w:trPr>
          <w:trHeight w:val="6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6 = 0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6 = 1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6 = 2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6  ≥ 3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>Р7</w:t>
            </w:r>
            <w:r>
              <w:rPr/>
              <w:t xml:space="preserve"> Соблюдение ГРБС сроков предоставления документов, необходимых для внесения изменений в утвержденное решение о районном бюджете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7 = ∑Откл / Изм,</w:t>
            </w:r>
          </w:p>
          <w:p>
            <w:pPr>
              <w:pStyle w:val="ConsPlusCell"/>
              <w:widowControl/>
              <w:rPr/>
            </w:pPr>
            <w:r>
              <w:rPr/>
              <w:t>где: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Откл – количество дней отклонения даты регистрации Финансовым управлением представленных ГРБС документов, необходимых для внесения изменений в утвержденное решение о районном бюджете, от установленной Финансовым управлением даты;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Изм – количество подготовленных проектов решений о внесении изменений в утвержденное решение о районном бюджете в отчетном периоде, в которых учтены предложения о внесении изменений в решение о районном бюджете по соответствующему ГРБ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ден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Позитивно рассматривается факт своевременного предоставления ГРБС документов, необходимых для внесения изменений в утвержденное решение о районном бюджете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Целевым ориентиром является достижение показателя, равного 0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Р7 = 0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 &lt; Р7 </w:t>
            </w:r>
            <w:r>
              <w:rPr>
                <w:lang w:val="en-US"/>
              </w:rPr>
              <w:t>≤</w:t>
            </w:r>
            <w:r>
              <w:rPr/>
              <w:t xml:space="preserve"> 1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&lt; Р7 </w:t>
            </w:r>
            <w:r>
              <w:rPr>
                <w:lang w:val="en-US"/>
              </w:rPr>
              <w:t>≤</w:t>
            </w:r>
            <w:r>
              <w:rPr/>
              <w:t xml:space="preserve"> 2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&lt; Р7 </w:t>
            </w:r>
            <w:r>
              <w:rPr>
                <w:lang w:val="en-US"/>
              </w:rPr>
              <w:t>≤</w:t>
            </w:r>
            <w:r>
              <w:rPr/>
              <w:t xml:space="preserve"> 3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3 &lt; Р7 &lt; 5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Р7 ≥ 5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>Р8</w:t>
            </w:r>
            <w:r>
              <w:rPr/>
              <w:t xml:space="preserve"> Качество предоставляемых ГРБС документов, необходимых для подготовки проекта районного бюджета, в части расходов районного бюдже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8 – количество замечаний в письменных обращениях Финансового управления в адрес ГРБС к предоставленным документам, необходимым для подготовки проекта районного бюдж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Целевым ориентиром является достижение показателя, равного 0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8 = 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8 = 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8 = 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8 = 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8 = 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8 ≥ 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>Р9</w:t>
            </w:r>
            <w:r>
              <w:rPr/>
              <w:t xml:space="preserve"> Качество документов, предоставляемых ГРБС для внесения изменений в утвержденное решение о районном бюджете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9 = ∑Зам / Изм,</w:t>
            </w:r>
          </w:p>
          <w:p>
            <w:pPr>
              <w:pStyle w:val="ConsPlusCell"/>
              <w:widowControl/>
              <w:rPr/>
            </w:pPr>
            <w:r>
              <w:rPr/>
              <w:t>где: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Зам – количество замечаний по отдельным направлениям расходования средств в письменных обращениях Финансового управления в адрес ГРБС к представленным документам, необходимым для внесения изменений в утвержденное решение о районном бюджете;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Изм – количество отдельных направлений расходования средств районного бюджета, по которым в отчетном периоде направлены письменные предложения ГРБС о внесении изменений в утвержденное решение о районном бюджет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Большое количество замечаний к документам, предоставляемым ГРБС для внесения изменений в утвержденное решение о районном бюджете, свидетельствует о низком качестве подготавливаемых ГРБС документов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Целевым ориентиром является достижение показателя, равного 0  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9 = 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0 &lt; Р9 ≤ 0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0,2 &lt; Р9 ≤ 0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0,4 &lt; Р9 ≤ 0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0,6 &lt; Р9 ≤ 0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9 &gt; 0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>Р10</w:t>
            </w:r>
            <w:r>
              <w:rPr/>
              <w:t xml:space="preserve"> Количество предложений о внесении изменений в сводную бюджетную роспись районного бюджета по расходам по инициативе ГРБ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 xml:space="preserve">Р10 – количество уведомлений о внесении изменений в сводную бюджетную роспись районного бюджета по инициативе ГРБС, оформленных Финансовым управлением в отчетном периоде (за исключением изменений, вносимых в сводную бюджетную роспись районного бюджета по расходам, осуществляемым за счет субвенций, субсидий и иных межбюджетных трансфертов, имеющих целевой характер, предоставляемых из других бюджетов бюджетной системы РФ, на основании информации главных распорядителей средств краевого бюджета и бюджетов поселений)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Большое количество предложений о внесении изменений в сводную бюджетную роспись районного бюджета по инициативе ГРБС свидетельствует о низком качестве работы по бюджетному планированию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Целевым ориентиром является минимизация количества изменений вносимых в сводную бюджетную роспись районного бюджета по расходам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10 ≤ 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4 &lt; Р10 ≤ 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9 &lt; Р10 ≤ 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13&lt; Р10 ≤ 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17 &lt; Р10 ≤ 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10 &gt; 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>Р11</w:t>
            </w:r>
            <w:r>
              <w:rPr/>
              <w:t xml:space="preserve"> Количество отклоненных Финансовым управлением предложений ГРБС о внесении изменений в сводную бюджетную роспись районного бюджета, в связи с нарушением установленного Финансовым управлением порядк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11 – количество отклоненных Финансовым управлением предложений ГРБС о внесении изменений в сводную бюджетную роспись районного бюджета, в связи с нарушением установленного Финансовым управлением поряд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Позитивно рассматривается факт исполнения ГРБС установленного Финансовым управлением порядка ведения сводной бюджетной росписи в части внесения в нее изменений по расходам.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Целевым ориентиром является достижение показателя, равного 0     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11 = 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11 = 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2 ≤ Р11 ≤ 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5 ≤ Р11 ≤ 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7 ≤ Р11 ≤ 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 xml:space="preserve">Р11 </w:t>
            </w:r>
            <w:r>
              <w:rPr>
                <w:lang w:val="en-US"/>
              </w:rPr>
              <w:t>≥</w:t>
            </w:r>
            <w:r>
              <w:rPr/>
              <w:t xml:space="preserve"> 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Р12</w:t>
            </w:r>
            <w:r>
              <w:rPr>
                <w:rFonts w:cs="Arial" w:ascii="Arial" w:hAnsi="Arial"/>
                <w:sz w:val="20"/>
                <w:szCs w:val="20"/>
              </w:rPr>
              <w:t xml:space="preserve"> Доля сочетаний кодов бюджетной классификации расходов (код раздела, подраздела, целевой статьи, вида расходов и КОСГУ) по ГРБС, по расходам  без учета расходов, осуществляемых за счет субвенций, субсидий и иных межбюджетных трансфертов, имеющих целевой характер, предоставляемых из других бюджетов бюджетной системы РФ, подвергшихся изменению в отчетном периоде по инициативе ГРБ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1"/>
                <w:sz w:val="20"/>
                <w:szCs w:val="20"/>
              </w:rPr>
              <w:t xml:space="preserve">Р12 = </w:t>
            </w:r>
            <w:r>
              <w:rPr>
                <w:rFonts w:cs="Arial" w:ascii="Arial" w:hAnsi="Arial"/>
                <w:color w:val="000001"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color w:val="000001"/>
                <w:sz w:val="20"/>
                <w:szCs w:val="20"/>
              </w:rPr>
              <w:t xml:space="preserve">изм / </w:t>
            </w:r>
            <w:r>
              <w:rPr>
                <w:rFonts w:cs="Arial" w:ascii="Arial" w:hAnsi="Arial"/>
                <w:color w:val="000001"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color w:val="000001"/>
                <w:sz w:val="20"/>
                <w:szCs w:val="20"/>
              </w:rPr>
              <w:t>общ х 100%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1"/>
                <w:sz w:val="20"/>
                <w:szCs w:val="20"/>
              </w:rPr>
            </w:pPr>
            <w:r>
              <w:rPr>
                <w:rFonts w:cs="Arial" w:ascii="Arial" w:hAnsi="Arial"/>
                <w:color w:val="000001"/>
                <w:sz w:val="20"/>
                <w:szCs w:val="20"/>
              </w:rPr>
              <w:t>где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1"/>
                <w:sz w:val="20"/>
                <w:szCs w:val="20"/>
              </w:rPr>
            </w:pPr>
            <w:r>
              <w:rPr>
                <w:rFonts w:cs="Arial" w:ascii="Arial" w:hAnsi="Arial"/>
                <w:color w:val="000001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1"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color w:val="000001"/>
                <w:sz w:val="20"/>
                <w:szCs w:val="20"/>
              </w:rPr>
              <w:t>изм – количество сочетаний кодов бюджетной классификации расходов по ГРБС, без учета расходов, осуществляемых за счет субвенций, субсидий и иных межбюджетных трансфертов, имеющих целевой характер, предоставляемых из других бюджетов бюджетной системы РФ, подвергшихся изменению в отчетном периоде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1"/>
                <w:sz w:val="20"/>
                <w:szCs w:val="20"/>
              </w:rPr>
            </w:pPr>
            <w:r>
              <w:rPr>
                <w:rFonts w:cs="Arial" w:ascii="Arial" w:hAnsi="Arial"/>
                <w:color w:val="000001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общ - общее количество сочетаний кодов бюджетной классификации расходов по ГРБС без учета расходов, осуществляемых за счет субвенций, субсидий и иных межбюджетных трансфертов имеющих, целевой характер, предоставляемых из других бюджетов бюджетной системы РФ, в соответствии с показателями уточненной сводной бюджетной росписи расходов районного бюджета по состоянию на конец отчетного пери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Большое количество изменений, внесенных в отчетном периоде в сводную бюджетную роспись районного бюджета в части кодов бюджетной классификации расходов свидетельствует о низком качестве работы ГРБС по бюджетному планированию расходов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12 ≤ 15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15% &lt; Р12 ≤ 3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30% &lt; Р12 ≤ 45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45% &lt; Р12 ≤ 6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60% &lt; Р12 ≤ 75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12 &gt; 75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42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>Р13</w:t>
            </w:r>
            <w:r>
              <w:rPr/>
              <w:t xml:space="preserve"> Количество предложений о внесении изменений в кассовый план исполнения районного бюджета по расходам по инициативе ГРБ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 xml:space="preserve">Р13 – количество предложений  о внесении изменений в кассовый план исполнения районного бюджета по расходам в отчетном периоде по инициативе ГРБС (за исключением изменений, вносимых в кассовый план исполнения районного бюджета по расходам, осуществляемым за счет субвенций, субсидий и иных межбюджетных трансфертов, имеющих целевой характер, предоставляемых из других бюджетов бюджетной системы РФ, на основании информации главных распорядителей средств краевого бюджета и бюджетов поселений и за исключением изменений, вносимых в кассовый план исполнения районного бюджета по расходам при внесении изменений в сводную бюджетную роспись и (или) лимиты бюджетных обязательств)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Большое количество предложений о внесении изменений в кассовый план исполнения районного бюджета по инициативе ГРБС свидетельствует о низком качестве работы по бюджетному планированию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Целевым ориентиром является минимизация количества изменений вносимых в кассовый план исполнения районного бюджета по расходам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13 ≤ 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6 &lt; Р13 ≤ 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12 &lt; Р13 ≤ 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18 &lt; Р13 ≤ 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24 &lt; Р13 ≤ 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13 &gt; 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>Р14</w:t>
            </w:r>
            <w:r>
              <w:rPr/>
              <w:t xml:space="preserve"> Количество отклоненных Финансовым управлением  предложений ГРБС о внесении изменений в кассовый план исполнения районного бюджета по расходам, в связи с нарушением установленного Финансовым управлением порядк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14 – количество отклоненных Финансовым управлением  предложений ГРБС о внесении изменений в кассовый план исполнения районного бюджета по расходам, в связи с нарушением установленного Финансовым управлением поряд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Позитивно рассматривается факт исполнения ГРБС установленного Финансовым управлением порядка ведения кассового плана исполнения районного бюджета в части внесения в него изменений по расходам.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Целевым ориентиром является достижение показателя, равного 0    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  <w:highlight w:val="magenta"/>
              </w:rPr>
            </w:pPr>
            <w:r>
              <w:rPr>
                <w:rFonts w:cs="Arial"/>
                <w:sz w:val="20"/>
                <w:szCs w:val="20"/>
                <w:highlight w:val="magenta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14 = 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  <w:highlight w:val="magenta"/>
              </w:rPr>
            </w:pPr>
            <w:r>
              <w:rPr>
                <w:rFonts w:cs="Arial"/>
                <w:sz w:val="20"/>
                <w:szCs w:val="20"/>
                <w:highlight w:val="magenta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14 = 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  <w:highlight w:val="magenta"/>
              </w:rPr>
            </w:pPr>
            <w:r>
              <w:rPr>
                <w:rFonts w:cs="Arial"/>
                <w:sz w:val="20"/>
                <w:szCs w:val="20"/>
                <w:highlight w:val="magenta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2 ≤ Р14 ≤ 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  <w:highlight w:val="magenta"/>
              </w:rPr>
            </w:pPr>
            <w:r>
              <w:rPr>
                <w:rFonts w:cs="Arial"/>
                <w:sz w:val="20"/>
                <w:szCs w:val="20"/>
                <w:highlight w:val="magenta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5 ≤ Р14 ≤ 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  <w:highlight w:val="magenta"/>
              </w:rPr>
            </w:pPr>
            <w:r>
              <w:rPr>
                <w:rFonts w:cs="Arial"/>
                <w:sz w:val="20"/>
                <w:szCs w:val="20"/>
                <w:highlight w:val="magenta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7 ≤ Р14 ≤ 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  <w:highlight w:val="magenta"/>
              </w:rPr>
            </w:pPr>
            <w:r>
              <w:rPr>
                <w:rFonts w:cs="Arial"/>
                <w:sz w:val="20"/>
                <w:szCs w:val="20"/>
                <w:highlight w:val="magenta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 xml:space="preserve">Р14 </w:t>
            </w:r>
            <w:r>
              <w:rPr>
                <w:lang w:val="en-US"/>
              </w:rPr>
              <w:t>≥</w:t>
            </w:r>
            <w:r>
              <w:rPr/>
              <w:t xml:space="preserve"> 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b/>
                <w:b/>
              </w:rPr>
            </w:pPr>
            <w:r>
              <w:rPr>
                <w:b/>
              </w:rPr>
              <w:t>3. Оценка результатов исполнения бюджета по дохода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Р15</w:t>
            </w:r>
            <w:r>
              <w:rPr>
                <w:rFonts w:cs="Arial" w:ascii="Arial" w:hAnsi="Arial"/>
                <w:sz w:val="20"/>
                <w:szCs w:val="20"/>
              </w:rPr>
              <w:t xml:space="preserve"> Уровень исполнения администрируемых налоговых и неналоговых доходов районного бюджет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15 =  Рфи / Рппд х 100%,</w:t>
            </w:r>
          </w:p>
          <w:p>
            <w:pPr>
              <w:pStyle w:val="ConsPlusCell"/>
              <w:widowControl/>
              <w:rPr/>
            </w:pPr>
            <w:r>
              <w:rPr/>
              <w:t>где: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Рфи – кассовое исполнение по администрируемым налоговым и неналоговым доходам за отчетный период;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Рппд – плановые показатели доходов  по администрируемым налоговым и неналоговым доходам на конец отчетного пери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Позитивно расценивается уровень исполнения доходов по администрируемым налоговым и неналоговым доходам не менее 95%</w:t>
            </w:r>
          </w:p>
        </w:tc>
      </w:tr>
      <w:tr>
        <w:trPr>
          <w:trHeight w:val="341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 xml:space="preserve">Р15 </w:t>
            </w:r>
            <w:r>
              <w:rPr>
                <w:lang w:val="en-US"/>
              </w:rPr>
              <w:t>≥</w:t>
            </w:r>
            <w:r>
              <w:rPr/>
              <w:t xml:space="preserve"> 10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98% ≤ Р15 &lt; 10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96% ≤ Р15 &lt; 98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94% ≤ Р15 &lt; 96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92% ≤ Р15 &lt; 94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15 &lt; 92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>Р16</w:t>
            </w:r>
            <w:r>
              <w:rPr/>
              <w:t xml:space="preserve"> Качество помесячного прогнозирования ГРБС исполнения администрируемых ими доходов районного бюдже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16 – количество месяцев, в которых отклонение администрируемых ГРБС доходов районного бюджета от показателей кассового плана исполнения районного бюджета составило более 10% в отчетном период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мес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 xml:space="preserve">Целевым ориентиром является достижение показателя, равного 0  </w:t>
            </w:r>
          </w:p>
        </w:tc>
      </w:tr>
      <w:tr>
        <w:trPr>
          <w:trHeight w:val="341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16 = 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0 &lt; Р16 ≤ 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3 &lt; Р16 ≤ 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6 &lt; Р16 ≤ 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9 &lt; Р16 &lt; 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16 = 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>Р17</w:t>
            </w:r>
            <w:r>
              <w:rPr/>
              <w:t xml:space="preserve"> Своевременность уточнения доходов районного бюджета, зачисленных на невыясненные поступления, в том числе требующие уточнения по запросу на выяснение принадлежности платежа УФК по Красноярскому краю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17 = Рут</w:t>
            </w:r>
            <w:r>
              <w:rPr>
                <w:lang w:val="en-US"/>
              </w:rPr>
              <w:t>i</w:t>
            </w:r>
            <w:r>
              <w:rPr/>
              <w:t xml:space="preserve"> / Рнп х 100%,</w:t>
            </w:r>
          </w:p>
          <w:p>
            <w:pPr>
              <w:pStyle w:val="ConsPlusCell"/>
              <w:widowControl/>
              <w:rPr/>
            </w:pPr>
            <w:r>
              <w:rPr/>
              <w:t>где: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Рут</w:t>
            </w:r>
            <w:r>
              <w:rPr>
                <w:lang w:val="en-US"/>
              </w:rPr>
              <w:t>i</w:t>
            </w:r>
            <w:r>
              <w:rPr/>
              <w:t xml:space="preserve"> – количество случаев уточнений доходов с невыясненных поступлений на КБК доходов, произведенных в течение 10 дней;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Рнп – общее количество случаев зачисления доходов на невыясненные поступления в отчетном период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Позитивно расценивается уточнение 100% случаев зачисления доходов на невыясненные поступления в течение 10 дней</w:t>
            </w:r>
          </w:p>
        </w:tc>
      </w:tr>
      <w:tr>
        <w:trPr>
          <w:trHeight w:val="341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17 = 10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90% ≤ Р17 &lt; 10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75% ≤ Р17 &lt; 9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60% ≤ Р17 &lt; 75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50% ≤ Р17 &lt; 6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17 &lt; 5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b/>
                <w:b/>
              </w:rPr>
            </w:pPr>
            <w:r>
              <w:rPr>
                <w:b/>
              </w:rPr>
              <w:t>4. Оценка результатов исполнения бюджета по  расхода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>Р18</w:t>
            </w:r>
            <w:r>
              <w:rPr/>
              <w:t xml:space="preserve"> Соблюдение графика предоставления ГРБС заявок на доведение объемов финансирования расходов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18 = Кзнс / Кз х 100%,</w:t>
            </w:r>
          </w:p>
          <w:p>
            <w:pPr>
              <w:pStyle w:val="ConsPlusCell"/>
              <w:widowControl/>
              <w:rPr/>
            </w:pPr>
            <w:r>
              <w:rPr/>
              <w:t>где: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Кзнс – количество заявок на доведение объемов финансирования расходов, предоставленных ГРБС с нарушением установленного срока в отчетном периоде, согласно дат регистрации Финансовым управлением;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Кз – общее количество заявок на доведение объемов финансирования расходов, предоставленных ГРБС в отчетном период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Целевым ориентиром является значение показателя, равное 0</w:t>
            </w:r>
          </w:p>
        </w:tc>
      </w:tr>
      <w:tr>
        <w:trPr>
          <w:trHeight w:val="29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18 = 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0 &lt; Р18 ≤ 1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10% &lt; Р18 ≤ 15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15% &lt; Р18 ≤ 2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20% &lt; Р18 ≤ 25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18 &gt; 25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>Р19</w:t>
            </w:r>
            <w:r>
              <w:rPr/>
              <w:t xml:space="preserve"> Уровень исполнения расходов ГРБС за счет средств районного бюджета и бюджетов поселений (без учета субвенций, субсидий и иных межбюджетных трансфертов имеющих целевой характер, предоставляемых из краевого бюджета, а также средств резервного фонда Администрации муниципального района и процентных платежей по долговым обязательствам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19 =  Ркис(</w:t>
            </w:r>
            <w:r>
              <w:rPr>
                <w:lang w:val="en-US"/>
              </w:rPr>
              <w:t>c</w:t>
            </w:r>
            <w:r>
              <w:rPr/>
              <w:t>с) / Рпр(</w:t>
            </w:r>
            <w:r>
              <w:rPr>
                <w:lang w:val="en-US"/>
              </w:rPr>
              <w:t>c</w:t>
            </w:r>
            <w:r>
              <w:rPr/>
              <w:t>с) х100%,</w:t>
            </w:r>
          </w:p>
          <w:p>
            <w:pPr>
              <w:pStyle w:val="ConsPlusCell"/>
              <w:widowControl/>
              <w:rPr/>
            </w:pPr>
            <w:r>
              <w:rPr/>
              <w:t>где: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Ркис(</w:t>
            </w:r>
            <w:r>
              <w:rPr>
                <w:lang w:val="en-US"/>
              </w:rPr>
              <w:t>c</w:t>
            </w:r>
            <w:r>
              <w:rPr/>
              <w:t>с) – кассовые расходы ГРБС за счет средств районного бюджета и бюджетов поселений (без учета субвенций, субсидий и иных межбюджетных трансфертов, имеющих целевой характер, предоставляемых из краевого бюджета, а также средств резервного фонда Администрации муниципального района и процентных платежей по долговым обязательствам) в отчетном периоде;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Рпр(</w:t>
            </w:r>
            <w:r>
              <w:rPr>
                <w:lang w:val="en-US"/>
              </w:rPr>
              <w:t>c</w:t>
            </w:r>
            <w:r>
              <w:rPr/>
              <w:t>с) – плановые расходы ГРБС за счет средств районного бюджета и бюджетов поселений (без учета субвенций, субсидий и иных межбюджетных трансфертов, имеющих целевой характер, предоставляемых из краевого бюджета, а также средств резервного фонда Администрации муниципального района и процентных платежей по долговым обязательствам) в соответствии с кассовым планом исполнения районного бюджета по расходам в отчетном период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Позитивно расценивается уровень исполнения расходов не менее 98%</w:t>
            </w:r>
          </w:p>
        </w:tc>
      </w:tr>
      <w:tr>
        <w:trPr>
          <w:trHeight w:val="18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 xml:space="preserve">Р19 </w:t>
            </w:r>
            <w:r>
              <w:rPr>
                <w:lang w:val="en-US"/>
              </w:rPr>
              <w:t>≥</w:t>
            </w:r>
            <w:r>
              <w:rPr/>
              <w:t xml:space="preserve"> 99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98% ≤ Р19 &lt; 99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96% ≤ Р19 &lt; 98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94% ≤ Р19 &lt; 96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92% ≤ Р19 &lt; 94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19 &lt; 92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>Р20</w:t>
            </w:r>
            <w:r>
              <w:rPr/>
              <w:t xml:space="preserve"> Уровень исполнения расходов ГРБС за счет средств субвенций, субсидий и иных межбюджетных трансфертов, имеющих целевой характер, предоставляемых из краевого бюдже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20 =  Ркис(цс) / Рпр(цс) х100%,</w:t>
            </w:r>
          </w:p>
          <w:p>
            <w:pPr>
              <w:pStyle w:val="ConsPlusCell"/>
              <w:widowControl/>
              <w:rPr/>
            </w:pPr>
            <w:r>
              <w:rPr/>
              <w:t>где: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Ркис(цс) – кассовые расходы ГРБС за счет средств субвенций, субсидий и иных межбюджетных трансфертов, имеющих целевой характер, предоставляемых из краевого бюджета, в отчетном периоде;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Рпр(цс) – плановые расходы ГРБС за счет средств субвенций, субсидий и иных межбюджетных трансфертов, имеющих целевой характер, предоставляемых из краевого бюджета, в соответствии с кассовым планом исполнения районного бюджета по расходам в отчетном период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Позитивно расценивается уровень исполнения расходов не менее 98%</w:t>
            </w:r>
          </w:p>
        </w:tc>
      </w:tr>
      <w:tr>
        <w:trPr>
          <w:trHeight w:val="34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 xml:space="preserve">Р20 </w:t>
            </w:r>
            <w:r>
              <w:rPr>
                <w:lang w:val="en-US"/>
              </w:rPr>
              <w:t>≥</w:t>
            </w:r>
            <w:r>
              <w:rPr/>
              <w:t xml:space="preserve"> 99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98% ≤ Р20 &lt; 99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96% ≤ Р20 &lt; 98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94% ≤ Р20 &lt; 96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92% ≤ Р20 &lt; 94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20 &lt; 92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>Р21</w:t>
            </w:r>
            <w:r>
              <w:rPr/>
              <w:t xml:space="preserve"> Отклонение исполнения расходов ГРБС за счет средств районного бюджета и бюджетов поселений (без учета субвенций, субсидий и иных межбюджетных трансфертов, имеющих целевой характер, предоставляемых из краевого бюджета, а также средств резервного фонда Администрации муниципального района и процентных платежей по долговым обязательствам) от кассового плана исполнения районного бюдже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21 – количество месяцев, в которых отклонение исполнения расходов ГРБС за счет средств районного бюджета и бюджета поселений (без учета субвенций, субсидий и иных межбюджетных трансфертов, имеющих целевой характер, предоставленных из краевого бюджета, а также средств резервного фонда Администрации муниципального района и процентных платежей по долговым обязательствам) от кассового плана исполнения районного бюджета составило более 10% в отчетном период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мес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Целевым ориентиром является значение показателя, равное 0</w:t>
            </w:r>
          </w:p>
        </w:tc>
      </w:tr>
      <w:tr>
        <w:trPr>
          <w:trHeight w:val="34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21 = 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0 &lt; Р21 ≤ 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3 &lt; Р21 ≤ 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6 &lt; Р21 ≤ 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9 &lt; Р21 &lt; 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21 = 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296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>Р22</w:t>
            </w:r>
            <w:r>
              <w:rPr/>
              <w:t xml:space="preserve"> Ритмичность потоков кассовых расходов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vertAlign w:val="subscript"/>
              </w:rPr>
            </w:pPr>
            <w:r>
              <w:rPr/>
              <w:t>Р22 =  Ркис(</w:t>
            </w:r>
            <w:r>
              <w:rPr>
                <w:lang w:val="en-US"/>
              </w:rPr>
              <w:t>c</w:t>
            </w:r>
            <w:r>
              <w:rPr/>
              <w:t xml:space="preserve">с </w:t>
            </w:r>
            <w:r>
              <w:rPr>
                <w:vertAlign w:val="subscript"/>
              </w:rPr>
              <w:t>4кв.</w:t>
            </w:r>
            <w:r>
              <w:rPr/>
              <w:t>) / Ркис(</w:t>
            </w:r>
            <w:r>
              <w:rPr>
                <w:lang w:val="en-US"/>
              </w:rPr>
              <w:t>c</w:t>
            </w:r>
            <w:r>
              <w:rPr/>
              <w:t>с</w:t>
            </w:r>
            <w:r>
              <w:rPr>
                <w:vertAlign w:val="subscript"/>
              </w:rPr>
              <w:t xml:space="preserve"> год</w:t>
            </w:r>
            <w:r>
              <w:rPr/>
              <w:t>) х 100%,</w:t>
            </w:r>
          </w:p>
          <w:p>
            <w:pPr>
              <w:pStyle w:val="ConsPlusCell"/>
              <w:widowControl/>
              <w:rPr/>
            </w:pPr>
            <w:r>
              <w:rPr/>
              <w:t>где: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Ркис</w:t>
            </w:r>
            <w:r>
              <w:rPr>
                <w:vertAlign w:val="subscript"/>
              </w:rPr>
              <w:t>(</w:t>
            </w:r>
            <w:r>
              <w:rPr>
                <w:lang w:val="en-US"/>
              </w:rPr>
              <w:t>c</w:t>
            </w:r>
            <w:r>
              <w:rPr/>
              <w:t>с</w:t>
            </w:r>
            <w:r>
              <w:rPr>
                <w:vertAlign w:val="subscript"/>
              </w:rPr>
              <w:t>4кв.)</w:t>
            </w:r>
            <w:r>
              <w:rPr/>
              <w:t xml:space="preserve"> - кассовые расходы ГРБС за счет средств районного бюджета и бюджета поселений (без учета субвенций, субсидий и иных межбюджетных трансфертов, имеющих целевой характер, предоставляемых из краевого бюджета, а также средств резервного фонда Администрации муниципального района и процентных платежей по долговым обязательствам) в </w:t>
            </w:r>
            <w:r>
              <w:rPr>
                <w:lang w:val="en-US"/>
              </w:rPr>
              <w:t>IV</w:t>
            </w:r>
            <w:r>
              <w:rPr/>
              <w:t xml:space="preserve"> квартале отчетного периода;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Ркис(</w:t>
            </w:r>
            <w:r>
              <w:rPr>
                <w:lang w:val="en-US"/>
              </w:rPr>
              <w:t>c</w:t>
            </w:r>
            <w:r>
              <w:rPr/>
              <w:t>с</w:t>
            </w:r>
            <w:r>
              <w:rPr>
                <w:vertAlign w:val="subscript"/>
              </w:rPr>
              <w:t>год</w:t>
            </w:r>
            <w:r>
              <w:rPr/>
              <w:t>) - кассовые расходы ГРБС за счет средств районного бюджета и бюджета поселений (без учета субвенций, субсидий и иных межбюджетных трансфертов, имеющих целевой характер, предоставляемых из краевого бюджета, а также средств резервного фонда Администрации муниципального района и процентных платежей по долговым обязательствам) в отчетном период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Целевым ориентиром является значение показателя, равное или меньше 25%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Р22 ≤ 25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25% &lt; Р22 ≤ 3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30% &lt; Р22 ≤ 35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35% &lt; Р22 ≤ 4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40% &lt; Р22 ≤ 45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Р22 &gt; 45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>Р23</w:t>
            </w:r>
            <w:r>
              <w:rPr/>
              <w:t xml:space="preserve"> Изменение  на счетах по учету средств районного бюджета остатков  субвенций, субсидий и иных межбюджетных трансфертов, имеющих целевой характер,  предоставляемых из других бюджетов бюджетной системы РФ, в отношении которых уполномоченным органом на их расходование определен  ГРБ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23 = (К1/М+К2/М+К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/М) / 11 х 100%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е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 – субвенции, субсидии и иные межбюджетные трансферты (количество по КБК доходов) в месяце, по которым имеется превышение остатка от предыдущего месяца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 – субвенции, субсидии и иные межбюджетные трансферты (общее количество по КБК доходов) на конец отчетного периода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, 2, …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– порядковый номер месяца в год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Позитивно расценивается отсутствие увеличения остатков межбюджетных трансфертов целевого характера, предоставленных из краевого бюджета и бюджетов поселений</w:t>
            </w:r>
          </w:p>
        </w:tc>
      </w:tr>
      <w:tr>
        <w:trPr>
          <w:trHeight w:val="249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23 ≤ 15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16% ≤ Р23 &lt; 3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30% ≤ Р23 &lt; 45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45% ≤ Р23 &lt; 6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60% ≤ Р23 &lt; 75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23 ≥ 75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>Р24</w:t>
            </w:r>
            <w:r>
              <w:rPr/>
              <w:t xml:space="preserve"> Полнота использования субвенций, субсидий и иных межбюджетных трансфертов, имеющих целевой характер, предоставляемых из других бюджетов бюджетной системы РФ, в отношении которых уполномоченным органом на их расходование определен ГРБС, за исключением поступивших в последней декаде декабря отчетного периода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24 = ∑ К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j = (Окг</w:t>
            </w:r>
            <w:r>
              <w:rPr>
                <w:lang w:val="en-US"/>
              </w:rPr>
              <w:t>i</w:t>
            </w:r>
            <w:r>
              <w:rPr/>
              <w:t xml:space="preserve"> + Втг</w:t>
            </w:r>
            <w:r>
              <w:rPr>
                <w:lang w:val="en-US"/>
              </w:rPr>
              <w:t>i</w:t>
            </w:r>
            <w:r>
              <w:rPr/>
              <w:t>) / Цпост.</w:t>
            </w:r>
            <w:r>
              <w:rPr>
                <w:lang w:val="en-US"/>
              </w:rPr>
              <w:t>i</w:t>
            </w:r>
            <w:r>
              <w:rPr/>
              <w:t xml:space="preserve"> х 100%,</w:t>
            </w:r>
          </w:p>
          <w:p>
            <w:pPr>
              <w:pStyle w:val="ConsPlusCell"/>
              <w:widowControl/>
              <w:rPr/>
            </w:pPr>
            <w:r>
              <w:rPr/>
              <w:t>где: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Окг</w:t>
            </w:r>
            <w:r>
              <w:rPr>
                <w:lang w:val="en-US"/>
              </w:rPr>
              <w:t>i</w:t>
            </w:r>
            <w:r>
              <w:rPr/>
              <w:t xml:space="preserve"> – остаток субвенций, субсидий и иных межбюджетных трансфертов, сложившийся на  конец отчетного периода (отдельно по каждому КБК доходов);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Втг</w:t>
            </w:r>
            <w:r>
              <w:rPr>
                <w:lang w:val="en-US"/>
              </w:rPr>
              <w:t>i</w:t>
            </w:r>
            <w:r>
              <w:rPr/>
              <w:t xml:space="preserve"> – сумма возврата субвенций, субсидий и иных межбюджетных трансфертов в течение отчетного периода (отдельно по каждому КБК доходов);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Цпост.</w:t>
            </w:r>
            <w:r>
              <w:rPr>
                <w:lang w:val="en-US"/>
              </w:rPr>
              <w:t>i</w:t>
            </w:r>
            <w:r>
              <w:rPr/>
              <w:t xml:space="preserve"> – общая сумма субвенций, субсидий и иных межбюджетных трансфертов, поступивших в отчетном периоде (отдельно по каждому КБК доходов без учета сумм возврата);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>
                <w:lang w:val="en-US"/>
              </w:rPr>
              <w:t>i</w:t>
            </w:r>
            <w:r>
              <w:rPr/>
              <w:t xml:space="preserve"> – КБК доход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Позитивно расценивается отсутствие остатков межбюджетных трансфертов целевого характера, предоставленных из других бюджетов бюджетной системы РФ на конец отчетного периода, а также отсутствие возвратов вышеуказанных средств в течение отчетного периода</w:t>
            </w:r>
          </w:p>
        </w:tc>
      </w:tr>
      <w:tr>
        <w:trPr>
          <w:trHeight w:val="249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 xml:space="preserve">Учитываются субвенции, субсидии и иные межбюджетные трансферты при условии, если значение </w:t>
            </w:r>
            <w:r>
              <w:rPr>
                <w:lang w:val="en-US"/>
              </w:rPr>
              <w:t>j</w:t>
            </w:r>
            <w:r>
              <w:rPr/>
              <w:t xml:space="preserve"> ≥ 5%, то К = 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24 = 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24 = 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24 = 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24 = 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24 = 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24 ≥ 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b/>
                <w:b/>
              </w:rPr>
            </w:pPr>
            <w:r>
              <w:rPr>
                <w:b/>
              </w:rPr>
              <w:t>5.  Оценка управления обязательствами в процессе исполнения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 xml:space="preserve">Р25 </w:t>
            </w:r>
            <w:r>
              <w:rPr/>
              <w:t>Изменение дебиторской задолженности ГРБС и подведомственных ему учреждений в отчетном периоде по сравнению с началом год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25 = Дт</w:t>
            </w:r>
            <w:r>
              <w:rPr>
                <w:vertAlign w:val="subscript"/>
              </w:rPr>
              <w:t>оп</w:t>
            </w:r>
            <w:r>
              <w:rPr/>
              <w:t xml:space="preserve">  - Дт</w:t>
            </w:r>
            <w:r>
              <w:rPr>
                <w:vertAlign w:val="subscript"/>
              </w:rPr>
              <w:t>нг</w:t>
            </w:r>
            <w:r>
              <w:rPr/>
              <w:t>,</w:t>
            </w:r>
          </w:p>
          <w:p>
            <w:pPr>
              <w:pStyle w:val="ConsPlusCell"/>
              <w:widowControl/>
              <w:rPr/>
            </w:pPr>
            <w:r>
              <w:rPr/>
              <w:t>где: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Дт</w:t>
            </w:r>
            <w:r>
              <w:rPr>
                <w:vertAlign w:val="subscript"/>
              </w:rPr>
              <w:t xml:space="preserve">оп </w:t>
            </w:r>
            <w:r>
              <w:rPr/>
              <w:t>– объем дебиторской задолженности ГРБС и подведомственных ему учреждений по состоянию на 1 число года, следующего за отчетным (без учета остатков по счетам 120551 и 120651);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Дт</w:t>
            </w:r>
            <w:r>
              <w:rPr>
                <w:vertAlign w:val="subscript"/>
              </w:rPr>
              <w:t>нг</w:t>
            </w:r>
            <w:r>
              <w:rPr/>
              <w:t xml:space="preserve"> – объем дебиторской задолженности ГРБС и подведомственных ему учреждений на начало отчетного периода (без учета остатков по счетам 120551 и 120651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тыс.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Позитивно расценивается отсутствие дебиторской задолженности</w:t>
            </w:r>
          </w:p>
        </w:tc>
      </w:tr>
      <w:tr>
        <w:trPr>
          <w:trHeight w:val="36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Дебиторская задолженность отсутствует на начало текущего года и на 1 число, следующего за отчетны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25 &lt; 0 (снижение дебиторской задолженност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25 = 0 (дебиторская задолженность не изменилась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25 &gt; 0 (допущен рост дебиторской задолженност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 xml:space="preserve">Р26 </w:t>
            </w:r>
            <w:r>
              <w:rPr/>
              <w:t>Доля отклоненных платежных документов, оформленных с нарушением требований Центрального Банка РФ и Министерства финансов РФ, по отношению к общему объёму платежных документов, представленных в территориальные подразделения Федерального казначейства и (или) казначейства Красноярского края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26 = Дотк / Добщ х 100%,</w:t>
            </w:r>
          </w:p>
          <w:p>
            <w:pPr>
              <w:pStyle w:val="ConsPlusCell"/>
              <w:widowControl/>
              <w:rPr/>
            </w:pPr>
            <w:r>
              <w:rPr/>
              <w:t>где: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Дотк – количество отклоненных платежных документов ГРБС и подведомственных ему учреждений территориальными подразделениями Федерального казначейства и (или) казначейства Красноярского края в отчетном периоде;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Добщ – общее количество платежных документов ГРБС и подведомственных ему учреждений представленных в территориальные подразделения Федерального казначейства и (или) казначейства Красноярского края в отчетном период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Целевым ориентиром является значение показателя, равное 0</w:t>
            </w:r>
          </w:p>
        </w:tc>
      </w:tr>
      <w:tr>
        <w:trPr>
          <w:trHeight w:val="26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 xml:space="preserve">Р26 </w:t>
            </w:r>
            <w:r>
              <w:rPr>
                <w:lang w:val="en-US"/>
              </w:rPr>
              <w:t>=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 xml:space="preserve">0 &lt; Р26 </w:t>
            </w:r>
            <w:r>
              <w:rPr>
                <w:lang w:val="en-US"/>
              </w:rPr>
              <w:t>≤</w:t>
            </w:r>
            <w:r>
              <w:rPr/>
              <w:t xml:space="preserve"> </w:t>
            </w:r>
            <w:r>
              <w:rPr>
                <w:lang w:val="en-US"/>
              </w:rPr>
              <w:t>1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 xml:space="preserve">10% &lt; Р26 </w:t>
            </w:r>
            <w:r>
              <w:rPr>
                <w:lang w:val="en-US"/>
              </w:rPr>
              <w:t>≤</w:t>
            </w:r>
            <w:r>
              <w:rPr/>
              <w:t xml:space="preserve"> </w:t>
            </w:r>
            <w:r>
              <w:rPr>
                <w:lang w:val="en-US"/>
              </w:rPr>
              <w:t>2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 xml:space="preserve">20% &lt; Р26 </w:t>
            </w:r>
            <w:r>
              <w:rPr>
                <w:lang w:val="en-US"/>
              </w:rPr>
              <w:t>≤</w:t>
            </w:r>
            <w:r>
              <w:rPr/>
              <w:t xml:space="preserve"> </w:t>
            </w:r>
            <w:r>
              <w:rPr>
                <w:lang w:val="en-US"/>
              </w:rPr>
              <w:t>3</w:t>
            </w:r>
            <w:r>
              <w:rPr/>
              <w:t>5</w:t>
            </w:r>
            <w:r>
              <w:rPr>
                <w:lang w:val="en-US"/>
              </w:rPr>
              <w:t>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35% &lt; Р26 &lt; 5</w:t>
            </w:r>
            <w:r>
              <w:rPr>
                <w:lang w:val="en-US"/>
              </w:rPr>
              <w:t>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 xml:space="preserve">Р26 ≥ </w:t>
            </w:r>
            <w:r>
              <w:rPr>
                <w:lang w:val="en-US"/>
              </w:rPr>
              <w:t>5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>Р27</w:t>
            </w:r>
            <w:r>
              <w:rPr/>
              <w:t xml:space="preserve"> Исполнение бюджетных обязательств, принятых к учету в соответствии с Порядком учета бюджетных обязательств, подлежащих исполнению за счет средств районного бюджета, установленным Финансовым управлением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27 = БОисп / БОприн х 100%,</w:t>
            </w:r>
          </w:p>
          <w:p>
            <w:pPr>
              <w:pStyle w:val="ConsPlusCell"/>
              <w:widowControl/>
              <w:rPr/>
            </w:pPr>
            <w:r>
              <w:rPr/>
              <w:t>где: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БОисп – сумма исполненных бюджетных обязательств ГРБС и подведомственных ему учреждений на конец отчетного периода;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БОприн – сумма принятых бюджетных обязательств ГРБС и подведомственных ему учреждений в отчетном период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Позитивно расценивается уровень исполнения бюджетных обязательств не менее 95%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27 ≥ 95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 xml:space="preserve">85% </w:t>
            </w:r>
            <w:r>
              <w:rPr>
                <w:lang w:val="en-US"/>
              </w:rPr>
              <w:t>≤</w:t>
            </w:r>
            <w:r>
              <w:rPr/>
              <w:t xml:space="preserve"> Р27 &lt; 9</w:t>
            </w:r>
            <w:r>
              <w:rPr>
                <w:lang w:val="en-US"/>
              </w:rPr>
              <w:t>5</w:t>
            </w:r>
            <w:r>
              <w:rPr/>
              <w:t>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27 &lt; 8</w:t>
            </w:r>
            <w:r>
              <w:rPr>
                <w:lang w:val="en-US"/>
              </w:rPr>
              <w:t>5</w:t>
            </w:r>
            <w:r>
              <w:rPr/>
              <w:t>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>Р28</w:t>
            </w:r>
            <w:r>
              <w:rPr/>
              <w:t xml:space="preserve"> Предъявление претензий, исковых требований к поставщикам товаров, работ и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28 = Ртр / Ркн х 100%,</w:t>
            </w:r>
          </w:p>
          <w:p>
            <w:pPr>
              <w:pStyle w:val="ConsPlusCell"/>
              <w:widowControl/>
              <w:rPr/>
            </w:pPr>
            <w:r>
              <w:rPr/>
              <w:t>где: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Ртр – количество контрактов (договоров), по которым ГРБС и подведомственными ему учреждениями предъявлены претензии, исковые требования к поставщикам товаров, работ и услуг за нарушение их условий в отчетном периоде;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Ркн – общее количество контрактов (договоров), заключенных ГРБС и подведомственными ему учреждениями в отчетном периоде, условия которых нарушены поставщиками товаров, работ и усл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Позитивно расценивается предъявление претензий, исковых требований к поставщикам товаров, работ и услуг за нарушение условий контрактов (договоров) в размере 100%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28 =10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 xml:space="preserve">85% </w:t>
            </w:r>
            <w:r>
              <w:rPr>
                <w:lang w:val="en-US"/>
              </w:rPr>
              <w:t>≤</w:t>
            </w:r>
            <w:r>
              <w:rPr/>
              <w:t xml:space="preserve"> Р28 &lt; 10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 xml:space="preserve">70% </w:t>
            </w:r>
            <w:r>
              <w:rPr>
                <w:lang w:val="en-US"/>
              </w:rPr>
              <w:t>≤</w:t>
            </w:r>
            <w:r>
              <w:rPr/>
              <w:t xml:space="preserve"> Р28 &lt; 85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 xml:space="preserve">55% </w:t>
            </w:r>
            <w:r>
              <w:rPr>
                <w:lang w:val="en-US"/>
              </w:rPr>
              <w:t>≤</w:t>
            </w:r>
            <w:r>
              <w:rPr/>
              <w:t xml:space="preserve"> Р28 &lt; 7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 xml:space="preserve">40% </w:t>
            </w:r>
            <w:r>
              <w:rPr>
                <w:lang w:val="en-US"/>
              </w:rPr>
              <w:t>≤</w:t>
            </w:r>
            <w:r>
              <w:rPr/>
              <w:t xml:space="preserve"> Р28 &lt; 55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28 &lt; 4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b/>
                <w:b/>
              </w:rPr>
            </w:pPr>
            <w:r>
              <w:rPr>
                <w:b/>
              </w:rPr>
              <w:t xml:space="preserve">6. Оценка состояния учета и отчетност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>Р29</w:t>
            </w:r>
            <w:r>
              <w:rPr/>
              <w:t xml:space="preserve"> Соблюдение сроков представления ГРБС годовой бюджетной и бухгалтерской отчетности, а также иных дополнительных форм отчетности за отчетный период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Оценивается соблюдение сроков представления  ГРБС годовой бюджетной и бухгалтерской отчетности, а также иных дополнительных форм отчетности за отчетный пери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Позитивно рассматривается факт своевременного представления годовой бюджетной и бухгалтерской отчетности, а также иных дополнительных форм отчетности</w:t>
            </w:r>
          </w:p>
        </w:tc>
      </w:tr>
      <w:tr>
        <w:trPr>
          <w:trHeight w:val="48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-  годовая   бюджетная и бухгалтерская   отчетность, иные дополнительные формы отчетности представлены ГРБС  в  установленные сро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-  годовая   бюджетная и бухгалтерская   отчетность, иные дополнительные формы отчетности представлены  ГРБС   с   нарушением установленных сроков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>Р30</w:t>
            </w:r>
            <w:r>
              <w:rPr/>
              <w:t xml:space="preserve"> Соблюдение сроков представления ГРБС квартальной бюджетной и бухгалтерской отчетности, а также иных дополнительных форм отчетности в отчетном периоде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Р30 = ∑Откл / 3,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гд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Откл – количество дней отклонения даты регистрации Финансовым управлением квартальной отчетности, иных дополнительных форм отчетности от установленной Финансовым управлением да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Позитивно рассматривается факт своевременного представления квартальной бюджетной и бухгалтерской отчетности, а также иных дополнительных форм отчетности</w:t>
            </w:r>
          </w:p>
        </w:tc>
      </w:tr>
      <w:tr>
        <w:trPr>
          <w:trHeight w:val="408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Р30 = 0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 &lt; Р30 </w:t>
            </w:r>
            <w:r>
              <w:rPr>
                <w:lang w:val="en-US"/>
              </w:rPr>
              <w:t>≤</w:t>
            </w:r>
            <w:r>
              <w:rPr/>
              <w:t xml:space="preserve"> 1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&lt; Р30 </w:t>
            </w:r>
            <w:r>
              <w:rPr>
                <w:lang w:val="en-US"/>
              </w:rPr>
              <w:t>≤</w:t>
            </w:r>
            <w:r>
              <w:rPr/>
              <w:t xml:space="preserve"> 2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&lt; Р30 </w:t>
            </w:r>
            <w:r>
              <w:rPr>
                <w:lang w:val="en-US"/>
              </w:rPr>
              <w:t>≤</w:t>
            </w:r>
            <w:r>
              <w:rPr/>
              <w:t xml:space="preserve"> 3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3 &lt; Р30 &lt; 5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Р30 ≥ 5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>Р31</w:t>
            </w:r>
            <w:r>
              <w:rPr/>
              <w:t xml:space="preserve"> Соблюдение ГРБС требований, установленных Министерством финансов РФ, министерством финансов Красноярского края, Финансовым управлением, по составу годовой бюджетной и бухгалтерской отчетности, а также по составу иных дополнительных форм отчетности за отчетный период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Оценивается соблюдение требований по составу при представлении годовой бюджетной и бухгалтерской отчетности, а также по составу иных дополнительных форм отчетности за отчетный пери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зитивно рассматривается факт наличия полного состава годовой бюджетной и бухгалтерской отчетности, а также полного состава иных дополнительных форм отчетности</w:t>
            </w:r>
          </w:p>
        </w:tc>
      </w:tr>
      <w:tr>
        <w:trPr>
          <w:trHeight w:val="6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-  годовая   бюджетная и бухгалтерская   отчетность, иные дополнительные формы отчетности представлены ГРБС  в  полном составе, в соответствии с требованиям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-  годовая   бюджетная и бухгалтерская   отчетность, иные дополнительные формы отчетности представлены  ГРБС   не в полном состав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>Р32</w:t>
            </w:r>
            <w:r>
              <w:rPr/>
              <w:t xml:space="preserve"> Соответствие предоставленной в Финансовое управление годовой бюджетной и бухгалтерской отчетности, а также иных дополнительных форм отчетности за отчетный период, требованиям, установленным Министерством финансов РФ, министерством финансов Красноярского края, Финансовым управлением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32 =Кфсн / Кф х 100%,</w:t>
            </w:r>
          </w:p>
          <w:p>
            <w:pPr>
              <w:pStyle w:val="ConsPlusCell"/>
              <w:widowControl/>
              <w:rPr/>
            </w:pPr>
            <w:r>
              <w:rPr/>
              <w:t>где: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Кфсн – количество форм годовой отчетности, а также иных дополнительных форм отчетности, в которых выявлены нарушения (в том числе формы, требующие уточнения в результате устранения выявленных нарушений);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Кф – общее количество заполненных форм годовой отчетности, а также иных дополнительных форм отчетности по перечню форм, установленных Министерством финансов РФ, министерством финансов Красноярского края, Финансовым управление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Оценивается качество предоставленной годовой бюджетной и бухгалтерской отчетности, а также иных дополнительных форм отчетности.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ConsPlusCell"/>
              <w:widowControl/>
              <w:rPr/>
            </w:pPr>
            <w:r>
              <w:rPr/>
              <w:t>Целевым ориентиром является значение показателя, равное 0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32 = 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0 &lt; Р32 ≤ 12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12% &lt; Р32 ≤ 24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24% &lt; Р32 ≤ 36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36% &lt; Р32 ≤ 5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32 &gt; 5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 xml:space="preserve">Р33 </w:t>
            </w:r>
            <w:r>
              <w:rPr/>
              <w:t>Соответствие предоставленной в Финансовое управление квартальной бюджетной и бухгалтерской отчетности, а также иных дополнительных форм отчетности в отчетном периоде, требованиям, установленным Министерством финансов РФ, министерством финансов Красноярского края, Финансовым управлением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 xml:space="preserve">Р33 = Кфсн / Кф х 100%, </w:t>
            </w:r>
          </w:p>
          <w:p>
            <w:pPr>
              <w:pStyle w:val="ConsPlusCell"/>
              <w:widowControl/>
              <w:rPr/>
            </w:pPr>
            <w:r>
              <w:rPr/>
              <w:t>где: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 xml:space="preserve">Кфсн – количество форм квартальной отчетности, а также иных дополнительных форм отчетности за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,  </w:t>
            </w:r>
            <w:r>
              <w:rPr>
                <w:lang w:val="en-US"/>
              </w:rPr>
              <w:t>III</w:t>
            </w:r>
            <w:r>
              <w:rPr/>
              <w:t xml:space="preserve"> кварталы отчетного периода, в которых выявлены нарушения (в том числе формы, требующие уточнения в результате устранения выявленных нарушений);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 xml:space="preserve">Кф – общее количество заполненных форм квартальной отчетности, а также иных дополнительных форм отчетности  по перечню форм, установленных Министерством финансов РФ, министерством финансов Красноярского края, Финансовым управлением за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 xml:space="preserve"> квартал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 xml:space="preserve">Оценивается качество предоставленной квартальной бюджетной и бухгалтерской отчетности, а также иных дополнительных форм отчетности.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Целевым ориентиром является значение показателя, равное 0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33 = 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0 &lt; Р33 ≤ 12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12% &lt; Р33 ≤ 24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24% &lt; Р33 ≤ 36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36% &lt; Р33 ≤ 5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33 &gt; 5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>7. Оценка кадрового потенциала финансово-экономической службы (бухгалтерии, централизованной бухгалтери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>Р34</w:t>
            </w:r>
            <w:r>
              <w:rPr/>
              <w:t xml:space="preserve"> Укомплектованность  финансово-экономической службы (бухгалтерии, централизованной бухгалтерии)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34 = Сф / Сшр х 100%,</w:t>
            </w:r>
          </w:p>
          <w:p>
            <w:pPr>
              <w:pStyle w:val="ConsPlusCell"/>
              <w:widowControl/>
              <w:rPr/>
            </w:pPr>
            <w:r>
              <w:rPr/>
              <w:t>где: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Сф – фактическое количество работников финансово-экономической службы (бухгалтерии, централизованной бухгалтерии) на конец отчетного периода;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Сшр – количество работников финансово-экономической службы (бухгалтерии, централизованной бухгалтерии) по штатному расписанию на конец отчетного пери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Позитивно расценивается сокращение количества незаполненных вакансий Целевым ориентиром является значение показателя, равное 100%.</w:t>
            </w:r>
          </w:p>
        </w:tc>
      </w:tr>
      <w:tr>
        <w:trPr>
          <w:trHeight w:val="6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34 = 10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95% ≤ Р34 &lt; 10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90% ≤ Р34 &lt; 95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85% ≤ Р34 &lt; 9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80% ≤ Р34 &lt; 85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34 &lt; 8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>Р35</w:t>
            </w:r>
            <w:r>
              <w:rPr/>
              <w:t xml:space="preserve"> Повышение квалификации работников финансово-экономической службы (бухгалтерии, централизованной бухгалтерии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35 = Скв / Сф х 100%,</w:t>
            </w:r>
          </w:p>
          <w:p>
            <w:pPr>
              <w:pStyle w:val="ConsPlusCell"/>
              <w:widowControl/>
              <w:rPr/>
            </w:pPr>
            <w:r>
              <w:rPr/>
              <w:t>где: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Скв – количество работников финансово-экономической службы (бухгалтерии, централизованной бухгалтерии), прошедших повышение квалификации в отчетном периоде и состоящих в штате учреждения на конец отчетного периода;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Сф – фактическое количество работников финансово-экономической службы (бухгалтерии, централизованной бухгалтерии) на конец отчетного пери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Целевым ориентиром является значение показателя, равное 100%.</w:t>
            </w:r>
          </w:p>
        </w:tc>
      </w:tr>
      <w:tr>
        <w:trPr>
          <w:trHeight w:val="6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35 ≥ 3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10% ≤ Р35 &lt; 3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35 &lt; 1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b/>
                <w:b/>
              </w:rPr>
            </w:pPr>
            <w:r>
              <w:rPr>
                <w:b/>
              </w:rPr>
              <w:t>Максимальная суммарная оценка качества финансового менеджмента ГРБ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Title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ConsPlusTitle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ConsPlusTitle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ConsPlusTitle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ConsPlusTitle"/>
        <w:ind w:left="10206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ConsPlusTitle"/>
        <w:ind w:left="10206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nsPlusTitle"/>
        <w:ind w:left="10206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nsPlusTitle"/>
        <w:ind w:left="10206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nsPlusTitle"/>
        <w:ind w:left="10206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nsPlusTitle"/>
        <w:ind w:left="10206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nsPlusTitle"/>
        <w:ind w:left="10206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nsPlusTitle"/>
        <w:tabs>
          <w:tab w:val="clear" w:pos="708"/>
          <w:tab w:val="left" w:pos="6649" w:leader="none"/>
        </w:tabs>
        <w:ind w:left="10206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Приложение №2 </w:t>
      </w:r>
    </w:p>
    <w:p>
      <w:pPr>
        <w:pStyle w:val="ConsPlusTitle"/>
        <w:tabs>
          <w:tab w:val="clear" w:pos="708"/>
          <w:tab w:val="left" w:pos="6649" w:leader="none"/>
        </w:tabs>
        <w:ind w:left="10206" w:hanging="0"/>
        <w:jc w:val="right"/>
        <w:rPr/>
      </w:pPr>
      <w:r>
        <w:rPr>
          <w:rFonts w:cs="Arial" w:ascii="Arial" w:hAnsi="Arial"/>
          <w:b w:val="false"/>
          <w:sz w:val="20"/>
          <w:szCs w:val="20"/>
        </w:rPr>
        <w:t>к Методике</w:t>
      </w:r>
    </w:p>
    <w:p>
      <w:pPr>
        <w:pStyle w:val="ConsPlusTitle"/>
        <w:tabs>
          <w:tab w:val="clear" w:pos="708"/>
          <w:tab w:val="left" w:pos="6649" w:leader="none"/>
        </w:tabs>
        <w:ind w:left="10206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оценки качества финансового</w:t>
      </w:r>
    </w:p>
    <w:p>
      <w:pPr>
        <w:pStyle w:val="ConsPlusTitle"/>
        <w:tabs>
          <w:tab w:val="clear" w:pos="708"/>
          <w:tab w:val="left" w:pos="6649" w:leader="none"/>
        </w:tabs>
        <w:ind w:left="10206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менеджмента ГРБС</w:t>
      </w:r>
    </w:p>
    <w:p>
      <w:pPr>
        <w:pStyle w:val="Normal"/>
        <w:numPr>
          <w:ilvl w:val="0"/>
          <w:numId w:val="0"/>
        </w:numPr>
        <w:autoSpaceDE w:val="false"/>
        <w:ind w:right="-172" w:hanging="142"/>
        <w:jc w:val="right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ЕРЕЧЕНЬ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ИСХОДНЫХ ДАННЫХ ДЛЯ ПРОВЕДЕНИЯ ОЦЕНКИ КАЧЕСТВА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ФИНАНСОВОГО МЕНЕДЖМЕНТА ГРБС</w:t>
      </w:r>
    </w:p>
    <w:p>
      <w:pPr>
        <w:pStyle w:val="ConsPlusNonformat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Дата заполнения      « ___»_________________20___г.</w:t>
      </w:r>
    </w:p>
    <w:p>
      <w:pPr>
        <w:pStyle w:val="ConsPlusNonformat"/>
        <w:widowControl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именование ГРБС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580" w:type="dxa"/>
        <w:jc w:val="left"/>
        <w:tblInd w:w="10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020"/>
        <w:gridCol w:w="1440"/>
        <w:gridCol w:w="3780"/>
        <w:gridCol w:w="1620"/>
      </w:tblGrid>
      <w:tr>
        <w:trPr>
          <w:trHeight w:val="8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br/>
              <w:t>п/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Наименование исходных </w:t>
              <w:br/>
              <w:t>данны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Единицы </w:t>
              <w:br/>
              <w:t>измерени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Источник    </w:t>
              <w:br/>
              <w:t>информ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lang w:val="en-US"/>
              </w:rPr>
            </w:pPr>
            <w:r>
              <w:rPr/>
              <w:t xml:space="preserve">Значение  </w:t>
              <w:br/>
              <w:t xml:space="preserve">исходных  </w:t>
              <w:br/>
              <w:t>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Количество дней отклонения даты регистрации Финансовым управлением представленных ГРБС документов, необходимых для подготовки проекта районного бюджета, от установленной порядком формирования районного бюджета да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день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2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Количество дней отклонения даты регистрации Финансовым управлением представленных ГРБС документов, необходимых для внесения изменений в утвержденное решение о районном бюджете, от установленной Финансовым управлением да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день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Количество подготовленных проектов решений о внесении изменений в утвержденное решение о районном бюджете в отчетном перио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3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Количество замечаний в письменных обращениях  Финансового управления в адрес ГРБС к предоставленным документам, необходимым для подготовки проекта районного бюдж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4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Количество предложений о внесении изменений в кассовый план исполнения районного бюджета по кодам доходов в части налоговых и неналоговых доходов в отчетном периоде по инициативе ГРБ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5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Уточненные плановые показатели районного бюджета по администрируемым ГРБС налоговым и неналоговым дохода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тыс.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Первоначально утвержденные плановые показатели районного бюджета  по администрируемым ГРБС налоговым и неналоговым дохода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тыс.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6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Количество дней отклонения даты регистрации Финансовым управлением представленных ГРБС документов, необходимых для подготовки проекта районного бюджета, от установленной порядком формирования районного бюджета да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день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7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Количество дней отклонения даты регистрации Финансовым управлением представленных ГРБС документов, необходимых для внесения изменений в утвержденное решение о районном бюджете, от установленной Финансовым управлением да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день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Количество подготовленных проектов решений о внесении изменений в утвержденное решение о районном бюджете в отчетном периоде, в которых учтены предложения о внесении изменений в решение о районном бюджете по соответствующему ГРБ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Количество замечаний в письменных обращениях Финансового управления в адрес ГРБС к предоставленным документам, необходимым для подготовки проекта районного бюдж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/>
              <w:t>Количество замечаний по отдельным направлениям расходования средств в письменных обращениях Финансового управления в адрес ГРБС к представленным документам, необходимым для внесения изменений в утвержденное решение о районном бюдже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Количество отдельных направлений расходования средств районного бюджета, по которым в отчетном периоде направлены письменные предложения ГРБС о внесении изменений в утвержденное решение о районном бюдже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10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 xml:space="preserve">Количество уведомлений о внесении изменений в сводную бюджетную роспись районного бюджета по инициативе ГРБС, оформленных Финансовым управлением в отчетном периоде (за исключением изменений, вносимых в сводную бюджетную роспись районного бюджета по расходам, осуществляемым за счет субвенций, субсидий и иных межбюджетных трансфертов, имеющих целевой характер, предоставляемых из других бюджетов бюджетной системы РФ, на основании информации главных распорядителей средств краевого бюджета и бюджетов поселений)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1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1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отклоненных Финансовым управлением предложений ГРБС о внесении изменений в сводную бюджетную роспись районного бюджета, в связи с нарушением установленного Финансовым управлением поряд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12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color w:val="000001"/>
              </w:rPr>
              <w:t>Количество сочетаний кодов бюджетной классификации расходов по ГРБС, без учета расходов, осуществляемых за счет субвенций, субсидий и иных межбюджетных трансфертов, имеющих целевой характер, предоставляемых из других бюджетов бюджетной системы РФ, подвергшихся изменению в отчетном перио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color w:val="000001"/>
              </w:rPr>
            </w:pPr>
            <w:r>
              <w:rPr/>
              <w:t>Общее количество сочетаний кодов бюджетной классификации расходов по ГРБС без учета расходов, осуществляемых за счет субвенций, субсидий и иных межбюджетных трансфертов, имеющих целевой характер, предоставляемых из других бюджетов бюджетной системы РФ, в соответствии с показателями уточненной сводной бюджетной росписи расходов районного бюджета по состоянию на конец отчетного пери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13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 xml:space="preserve">Количество предложений  о внесении изменений в кассовый план исполнения районного бюджета по расходам в отчетном периоде по инициативе ГРБС (за исключением изменений, вносимых в кассовый план исполнения районного бюджета по расходам, осуществляемым за счет субвенций, субсидий и иных межбюджетных трансфертов, имеющих целевой характер, предоставляемых из других бюджетов бюджетной системы РФ, на основании информации главных распорядителей средств краевого бюджета и бюджетов поселений и за исключением изменений, вносимых в кассовый план исполнения районного бюджета по расходам при внесении изменений в сводную бюджетную роспись и (или) лимиты бюджетных обязательств)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14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Количество отклоненных Финансовым управлением  предложений ГРБС о внесении изменений в кассовый план исполнения районного бюджета по расходам, в связи с нарушением установленного Финансовым управлением поряд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15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Кассовое исполнение по администрируемым налоговым и неналоговым доходам за отчетный период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тыс.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Плановые показатели доходов  по администрируемым налоговым и неналоговым доходам на конец отчетного периода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тыс.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16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Количество месяцев, в которых отклонение администрируемых ГРБС доходов районного бюджета от показателей кассового плана исполнения районного бюджета составило более 10% в отчетном перио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мес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17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Количество случаев уточнений доходов с невыясненных поступлений на КБК доходов, произведенных в течение 10 дней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Общее количество случаев зачисления доходов на невыясненные поступления в отчетном периоде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18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Количество заявок на доведение объемов финансирования расходов, предоставленных ГРБС с нарушением установленного срока в отчетном периоде, согласно дат регистрации Финансовым управлением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Общее количество заявок на доведение объемов финансирования расходов, предоставленных ГРБС в отчетном перио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19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Кассовые расходы ГРБС за счет средств районного бюджета и бюджетов поселений (без учета субвенций, субсидий и иных межбюджетных трансфертов, имеющих целевой характер, предоставляемых из краевого бюджета, а также средств резервного фонда Администрации муниципального района и процентных платежей по долговым обязательствам) в отчетном перио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тыс.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Плановые расходы ГРБС за счет средств районного бюджета и бюджетов поселений (без учета субвенций, субсидий и иных межбюджетных трансфертов, имеющих целевой характер, предоставляемых из краевого бюджета, а также средств резервного фонда Администрации муниципального района и процентных платежей по долговым обязательствам) в соответствии с кассовым планом исполнения районного бюджета по расходам в отчетном перио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тыс.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20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Кассовые расходы ГРБС за счет средств субвенций, субсидий и иных межбюджетных трансфертов, имеющих целевой характер, предоставляемых из краевого бюджета, в отчетном перио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тыс.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Плановые расходы ГРБС за счет средств субвенций, субсидий и иных межбюджетных трансфертов, имеющих целевой характер, предоставляемых из краевого бюджета, в соответствии с кассовым планом исполнения районного бюджета по расходам в отчетном перио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тыс.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2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месяцев, в которых отклонение исполнения расходов ГРБС за счет средств районного бюджета и бюджета поселений (без учета субвенций, субсидий и иных межбюджетных трансфертов, имеющих целевой характер, предоставленных из краевого бюджета, а также средств резервного фонда Администрации муниципального района и процентных платежей по долговым обязательствам) от кассового плана исполнения районного бюджета составило более 10% в отчетном перио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мес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22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 xml:space="preserve">Кассовые расходы ГРБС за счет средств районного бюджета и бюджета поселений (без учета субвенций, субсидий и иных межбюджетных трансфертов, имеющих целевой характер, предоставляемых из краевого бюджета, а также средств резервного фонда Администрации муниципального района и процентных платежей по долговым обязательствам) в </w:t>
            </w:r>
            <w:r>
              <w:rPr>
                <w:lang w:val="en-US"/>
              </w:rPr>
              <w:t>IV</w:t>
            </w:r>
            <w:r>
              <w:rPr/>
              <w:t xml:space="preserve"> квартале отчетного пери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тыс.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Кассовые расходы ГРБС за счет средств районного бюджета и бюджета поселений (без учета субвенций, субсидий и иных межбюджетных трансфертов, имеющих целевой характер, предоставляемых из краевого бюджета, а также средств резервного фонда Администрации муниципального района и процентных платежей по долговым обязательствам) в отчетном перио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тыс.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  <w:cantSplit w:val="true"/>
        </w:trPr>
        <w:tc>
          <w:tcPr>
            <w:tcW w:w="72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23*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Субвенции, субсидии и иные межбюджетные трансферты (количество по КБК доходов) в месяце, по которым имеется превышение остатка от предыдущего меся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  <w:cantSplit w:val="true"/>
        </w:trPr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Субвенции, субсидии и иные межбюджетные трансферты (общее количество по КБК доходов) на конец отчетного пери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24*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Остаток субвенций, субсидий и иных межбюджетных трансфертов, сложившийся на  конец отчетного периода (отдельно по каждому КБК доходов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тыс.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Сумма возврата субвенций, субсидий и иных межбюджетных трансфертов в течение отчетного периода (отдельно по каждому КБК доходов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тыс.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Общая сумма субвенций, субсидий и иных межбюджетных трансфертов, поступивших в отчетном периоде (отдельно по каждому КБК доходов без учета сумм возврата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тыс.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25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Объем дебиторской задолженности ГРБС и подведомственных ему учреждений по состоянию на 1 число года, следующего за отчетным (без учета остатков по счетам 120551 и 120651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тыс.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Объем дебиторской задолженности ГРБС и подведомственных ему учреждений на начало отчетного периода (без учета остатков по счетам 120551 и 120651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тыс.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26*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Количество отклоненных платежных документов ГРБС и подведомственных ему учреждений территориальными подразделениями Федерального казначейства и (или) казначейства Красноярского края в отчетном перио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Общее количество платежных документов ГРБС и подведомственных ему учреждений представленных в территориальные подразделения Федерального казначейства и (или) казначейства Красноярского края в отчетном перио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27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Сумма исполненных бюджетных обязательств ГРБС и подведомственных ему учреждений на конец отчетного периода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тыс.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Сумма принятых бюджетных обязательств ГРБС и подведомственных ему учреждений в отчетном периоде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тыс.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28*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Количество контрактов (договоров), по которым ГРБС и подведомственными ему учреждениями предъявлены претензии, исковые требования к поставщикам товаров, работ и услуг за нарушение их условий в отчетном перио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Общее количество контрактов (договоров), заключенных ГРБС и подведомственными ему учреждениями в отчетном периоде, условия которых нарушены поставщиками товаров, работ и усл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29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Соблюдение сроков представления ГРБС годовой бюджетной и бухгалтерской отчетности, а также иных дополнительных форм отчетности за отчетный пери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30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Количество дней отклонения даты регистрации Финансовым управлением квартальной отчетности, иных дополнительных форм отчетности от установленной Финансовым управлением да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день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3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Соблюдение ГРБС требований, установленных Министерством финансов РФ, министерством финансов Красноярского края, Финансовым управлением, по составу годовой бюджетной и бухгалтерской отчетности, а также по составу иных дополнительных форм отчетности за отчетный пери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32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Количество форм годовой отчетности, а также иных дополнительных форм отчетности, в которых выявлены нарушения (в том числе формы, требующие уточнения в результате устранения выявленных нарушен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Общее количество заполненных форм годовой отчетности, а также иных дополнительных форм отчетности по перечню форм, установленных Министерством финансов РФ, министерством финансов Красноярского края, Финансовым управление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33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 xml:space="preserve">Количество форм квартальной отчетности, а также иных дополнительных форм отчетности за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,  </w:t>
            </w:r>
            <w:r>
              <w:rPr>
                <w:lang w:val="en-US"/>
              </w:rPr>
              <w:t>III</w:t>
            </w:r>
            <w:r>
              <w:rPr/>
              <w:t xml:space="preserve"> кварталы отчетного периода, в которых выявлены нарушения (в том числе формы, требующие уточнения в результате устранения выявленных нарушен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 xml:space="preserve">Общее количество заполненных форм квартальной отчетности, а также иных дополнительных форм отчетности  по перечню форм, установленных Министерством финансов РФ, министерством финансов Красноярского края, Финансовым управлением за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 xml:space="preserve"> квартал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34*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Фактическое количество работников финансово-экономической службы (бухгалтерии, централизованной бухгалтерии) на конец отчетного пери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чел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Количество работников финансово-экономической службы (бухгалтерии, централизованной бухгалтерии) по штатному расписанию на конец отчетного пери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чел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35*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Количество работников финансово-экономической службы (бухгалтерии, централизованной бухгалтерии), прошедших повышение квалификации в отчетном периоде и состоящих в штате учреждения на конец отчетного пери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чел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Фактическое количество работников финансово-экономической службы (бухгалтерии, централизованной бухгалтерии) на конец отчетного пери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чел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ind w:left="360" w:hanging="0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* - по отмеченным позициям необходимо представлять документы и материалы, подтверждающие исходные данные.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Руководитель             ___________ Фамилия, И.О. , контактный телефон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Исполнитель              ___________ Фамилия, И.О. , контактный телефон</w:t>
      </w:r>
    </w:p>
    <w:p>
      <w:pPr>
        <w:pStyle w:val="ConsPlusTitle"/>
        <w:tabs>
          <w:tab w:val="clear" w:pos="708"/>
          <w:tab w:val="left" w:pos="6649" w:leader="none"/>
        </w:tabs>
        <w:ind w:left="10206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nsPlusTitle"/>
        <w:tabs>
          <w:tab w:val="clear" w:pos="708"/>
          <w:tab w:val="left" w:pos="6649" w:leader="none"/>
        </w:tabs>
        <w:ind w:left="10206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nsPlusTitle"/>
        <w:tabs>
          <w:tab w:val="clear" w:pos="708"/>
          <w:tab w:val="left" w:pos="6649" w:leader="none"/>
        </w:tabs>
        <w:ind w:left="10206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nsPlusTitle"/>
        <w:tabs>
          <w:tab w:val="clear" w:pos="708"/>
          <w:tab w:val="left" w:pos="6649" w:leader="none"/>
        </w:tabs>
        <w:ind w:left="10206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nsPlusTitle"/>
        <w:tabs>
          <w:tab w:val="clear" w:pos="708"/>
          <w:tab w:val="left" w:pos="6649" w:leader="none"/>
        </w:tabs>
        <w:ind w:left="10206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nsPlusTitle"/>
        <w:tabs>
          <w:tab w:val="clear" w:pos="708"/>
          <w:tab w:val="left" w:pos="6649" w:leader="none"/>
        </w:tabs>
        <w:ind w:left="10206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nsPlusTitle"/>
        <w:tabs>
          <w:tab w:val="clear" w:pos="708"/>
          <w:tab w:val="left" w:pos="6649" w:leader="none"/>
        </w:tabs>
        <w:ind w:left="10206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nsPlusTitle"/>
        <w:tabs>
          <w:tab w:val="clear" w:pos="708"/>
          <w:tab w:val="left" w:pos="6649" w:leader="none"/>
        </w:tabs>
        <w:ind w:left="10206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nsPlusTitle"/>
        <w:tabs>
          <w:tab w:val="clear" w:pos="708"/>
          <w:tab w:val="left" w:pos="6649" w:leader="none"/>
        </w:tabs>
        <w:ind w:left="10206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nsPlusTitle"/>
        <w:tabs>
          <w:tab w:val="clear" w:pos="708"/>
          <w:tab w:val="left" w:pos="6649" w:leader="none"/>
        </w:tabs>
        <w:ind w:left="10206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nsPlusTitle"/>
        <w:tabs>
          <w:tab w:val="clear" w:pos="708"/>
          <w:tab w:val="left" w:pos="6649" w:leader="none"/>
        </w:tabs>
        <w:ind w:left="10206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nsPlusTitle"/>
        <w:tabs>
          <w:tab w:val="clear" w:pos="708"/>
          <w:tab w:val="left" w:pos="6649" w:leader="none"/>
        </w:tabs>
        <w:ind w:left="10206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nsPlusTitle"/>
        <w:tabs>
          <w:tab w:val="clear" w:pos="708"/>
          <w:tab w:val="left" w:pos="6649" w:leader="none"/>
        </w:tabs>
        <w:ind w:left="10206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nsPlusTitle"/>
        <w:tabs>
          <w:tab w:val="clear" w:pos="708"/>
          <w:tab w:val="left" w:pos="6649" w:leader="none"/>
        </w:tabs>
        <w:ind w:left="10206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nsPlusTitle"/>
        <w:tabs>
          <w:tab w:val="clear" w:pos="708"/>
          <w:tab w:val="left" w:pos="6649" w:leader="none"/>
        </w:tabs>
        <w:ind w:left="10206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nsPlusTitle"/>
        <w:tabs>
          <w:tab w:val="clear" w:pos="708"/>
          <w:tab w:val="left" w:pos="6649" w:leader="none"/>
        </w:tabs>
        <w:ind w:left="10206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nsPlusTitle"/>
        <w:tabs>
          <w:tab w:val="clear" w:pos="708"/>
          <w:tab w:val="left" w:pos="6649" w:leader="none"/>
        </w:tabs>
        <w:ind w:left="10206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nsPlusTitle"/>
        <w:tabs>
          <w:tab w:val="clear" w:pos="708"/>
          <w:tab w:val="left" w:pos="6649" w:leader="none"/>
        </w:tabs>
        <w:ind w:left="10206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nsPlusTitle"/>
        <w:tabs>
          <w:tab w:val="clear" w:pos="708"/>
          <w:tab w:val="left" w:pos="6649" w:leader="none"/>
        </w:tabs>
        <w:ind w:left="10206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nsPlusTitle"/>
        <w:tabs>
          <w:tab w:val="clear" w:pos="708"/>
          <w:tab w:val="left" w:pos="6649" w:leader="none"/>
        </w:tabs>
        <w:ind w:left="10206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nsPlusTitle"/>
        <w:tabs>
          <w:tab w:val="clear" w:pos="708"/>
          <w:tab w:val="left" w:pos="6649" w:leader="none"/>
        </w:tabs>
        <w:ind w:left="10206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nsPlusTitle"/>
        <w:tabs>
          <w:tab w:val="clear" w:pos="708"/>
          <w:tab w:val="left" w:pos="6649" w:leader="none"/>
        </w:tabs>
        <w:ind w:left="10206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nsPlusTitle"/>
        <w:tabs>
          <w:tab w:val="clear" w:pos="708"/>
          <w:tab w:val="left" w:pos="6649" w:leader="none"/>
        </w:tabs>
        <w:ind w:left="10206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nsPlusTitle"/>
        <w:tabs>
          <w:tab w:val="clear" w:pos="708"/>
          <w:tab w:val="left" w:pos="6649" w:leader="none"/>
        </w:tabs>
        <w:ind w:left="10206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nsPlusTitle"/>
        <w:tabs>
          <w:tab w:val="clear" w:pos="708"/>
          <w:tab w:val="left" w:pos="6649" w:leader="none"/>
        </w:tabs>
        <w:ind w:left="10206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nsPlusTitle"/>
        <w:tabs>
          <w:tab w:val="clear" w:pos="708"/>
          <w:tab w:val="left" w:pos="6649" w:leader="none"/>
        </w:tabs>
        <w:ind w:left="10206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nsPlusTitle"/>
        <w:tabs>
          <w:tab w:val="clear" w:pos="708"/>
          <w:tab w:val="left" w:pos="6649" w:leader="none"/>
        </w:tabs>
        <w:ind w:left="10206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Приложение №3 </w:t>
      </w:r>
    </w:p>
    <w:p>
      <w:pPr>
        <w:pStyle w:val="ConsPlusTitle"/>
        <w:tabs>
          <w:tab w:val="clear" w:pos="708"/>
          <w:tab w:val="left" w:pos="6649" w:leader="none"/>
        </w:tabs>
        <w:ind w:left="10206" w:hanging="0"/>
        <w:jc w:val="right"/>
        <w:rPr/>
      </w:pPr>
      <w:r>
        <w:rPr>
          <w:rFonts w:cs="Arial" w:ascii="Arial" w:hAnsi="Arial"/>
          <w:b w:val="false"/>
          <w:sz w:val="20"/>
          <w:szCs w:val="20"/>
        </w:rPr>
        <w:t>к Методике</w:t>
      </w:r>
    </w:p>
    <w:p>
      <w:pPr>
        <w:pStyle w:val="ConsPlusTitle"/>
        <w:tabs>
          <w:tab w:val="clear" w:pos="708"/>
          <w:tab w:val="left" w:pos="6649" w:leader="none"/>
        </w:tabs>
        <w:ind w:left="10206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оценки качества финансового</w:t>
      </w:r>
    </w:p>
    <w:p>
      <w:pPr>
        <w:pStyle w:val="ConsPlusTitle"/>
        <w:tabs>
          <w:tab w:val="clear" w:pos="708"/>
          <w:tab w:val="left" w:pos="6649" w:leader="none"/>
        </w:tabs>
        <w:ind w:left="10206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менеджмента ГРБС</w:t>
      </w:r>
    </w:p>
    <w:p>
      <w:pPr>
        <w:pStyle w:val="Normal"/>
        <w:numPr>
          <w:ilvl w:val="0"/>
          <w:numId w:val="0"/>
        </w:numPr>
        <w:autoSpaceDE w:val="false"/>
        <w:ind w:right="-172" w:hanging="142"/>
        <w:jc w:val="right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ЕЗУЛЬТАТЫ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ЦЕНКИ КАЧЕСТВА ФИНАНСОВОГО МЕНЕДЖМЕНТ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601" w:type="dxa"/>
        <w:jc w:val="left"/>
        <w:tblInd w:w="10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7110"/>
        <w:gridCol w:w="1485"/>
        <w:gridCol w:w="1755"/>
        <w:gridCol w:w="1800"/>
        <w:gridCol w:w="1641"/>
      </w:tblGrid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 </w:t>
            </w:r>
            <w:r>
              <w:rPr/>
              <w:br/>
              <w:t>п/п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Наименование направлений оценки, показател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Средняя </w:t>
              <w:br/>
              <w:t>оценка по</w:t>
              <w:br/>
              <w:t>показателю</w:t>
              <w:br/>
              <w:t>(SP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ГРБС, получившие  </w:t>
              <w:br/>
              <w:t>неудовлетворительную оценку по показателю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ГРБС,  </w:t>
              <w:br/>
              <w:t>получившие</w:t>
              <w:br/>
              <w:t xml:space="preserve">лучшую  </w:t>
              <w:br/>
              <w:t>оценку по</w:t>
              <w:br/>
              <w:t>показателю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ГРБС, к  </w:t>
              <w:br/>
              <w:t xml:space="preserve">которым  </w:t>
              <w:br/>
              <w:t xml:space="preserve">показатель </w:t>
              <w:br/>
              <w:t>не применим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6</w:t>
            </w:r>
          </w:p>
        </w:tc>
      </w:tr>
      <w:tr>
        <w:trPr>
          <w:trHeight w:val="333" w:hRule="atLeast"/>
          <w:cantSplit w:val="true"/>
        </w:trPr>
        <w:tc>
          <w:tcPr>
            <w:tcW w:w="14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>1.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Оценка качества планирования бюджета по доходам</w:t>
            </w:r>
          </w:p>
        </w:tc>
      </w:tr>
      <w:tr>
        <w:trPr>
          <w:trHeight w:val="52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1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Соблюдение ГРБС сроков предоставления документов, необходимых для подготовки проекта районного бюдже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2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Соблюдение ГРБС сроков предоставления документов, необходимых для внесения изменений в утвержденное решение о районном бюджет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3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Качество предоставляемых ГРБС документов, необходимых для подготовки проекта районного бюджета, в части доходов и источников финансирования дефицита районного бюдже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4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Количество предложений о внесении изменений в кассовый план исполнения районного бюджета по кодам доходов в части налоговых и неналоговых доходов по инициативе ГРБС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5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b/>
                <w:b/>
              </w:rPr>
            </w:pPr>
            <w:r>
              <w:rPr/>
              <w:t>Качество планирования ГРБС показателей доходной части районного бюджета в части администрируемых ими налоговых и неналоговых доход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14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>2.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Оценка качества планирования бюджета по расходам</w:t>
            </w:r>
          </w:p>
        </w:tc>
      </w:tr>
      <w:tr>
        <w:trPr>
          <w:trHeight w:val="524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6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людение ГРБС сроков предоставления документов, необходимых для подготовки проекта районного бюдже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7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людение ГРБС сроков предоставления документов, необходимых для внесения изменений в утвержденное решение о районном бюджет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8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чество предоставляемых ГРБС документов, необходимых для подготовки проекта районного бюджета, в части расходов районного бюдже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9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чество документов, предоставляемых ГРБС для внесения изменений в утвержденное решение о районном бюджет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10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предложений о внесении изменений в сводную бюджетную роспись районного бюджета по расходам по инициативе ГРБС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11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отклоненных Финансовым управлением предложений ГРБС о внесении изменений в сводную бюджетную роспись районного бюджета, в связи с нарушением установленного Финансовым управлением порядк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12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сочетаний кодов бюджетной классификации расходов (код раздела, подраздела, целевой статьи, вида расходов и КОСГУ) по ГРБС, по расходам  без учета расходов, осуществляемых за счет субвенций, субсидий и иных межбюджетных трансфертов, имеющих целевой характер, предоставляемых из других бюджетов бюджетной системы РФ, подвергшихся изменению в отчетном периоде по инициативе ГРБС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13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предложений о внесении изменений в кассовый план исполнения районного бюджета по расходам по инициативе ГРБС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14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Количество отклоненных Финансовым управлением  предложений ГРБС о внесении изменений в кассовый план исполнения районного бюджета по расходам, в связи с нарушением установленного Финансовым управлением порядк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14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b/>
                <w:b/>
              </w:rPr>
            </w:pPr>
            <w:r>
              <w:rPr>
                <w:b/>
              </w:rPr>
              <w:t>3. Оценка результатов исполнения бюджета по доходам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15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вень исполнения администрируемых налоговых и неналоговых доходов районного бюдже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16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чество помесячного прогнозирования ГРБС исполнения администрируемых ими доходов районного бюдже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17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оевременность уточнения доходов районного бюджета, зачисленных на невыясненные поступления, в том числе требующие уточнения по запросу на выяснение принадлежности платежа УФК по Красноярскому краю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  <w:cantSplit w:val="true"/>
        </w:trPr>
        <w:tc>
          <w:tcPr>
            <w:tcW w:w="14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>4.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Оценка результатов исполнения бюджета по  расходам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18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людение графика предоставления ГРБС заявок на доведение объемов финансирования расход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19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овень исполнения расходов ГРБС за счет средств районного бюджета и бюджетов поселений (без учета субвенций, субсидий и иных межбюджетных трансфертов, имеющих целевой характер, предоставляемых из краевого бюджета, а также средств резервного фонда Администрации муниципального района и процентных платежей по долговым обязательствам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20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вень исполнения расходов ГРБС за счет средств субвенций, субсидий и иных межбюджетных трансфертов, имеющих целевой характер, предоставляемых из краевого бюдже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21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лонение исполнения расходов ГРБС за счет средств районного бюджета и бюджетов поселений (без учета субвенций, субсидий и иных межбюджетных трансфертов, имеющих целевой характер, предоставляемых из краевого бюджета, а также средств резервного фонда Администрации муниципального района и процентных платежей по долговым обязательствам) от кассового плана исполнения районного бюдже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22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тмичность потоков кассовых расход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23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 на счетах по учету средств районного бюджета остатков  субвенций, субсидий и иных межбюджетных трансфертов, имеющих целевой характер,  предоставляемых из других бюджетов бюджетной системы РФ, в отношении которых уполномоченным органом на их расходование определен  ГРБС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24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ота использования субвенций, субсидий и иных межбюджетных трансфертов, имеющих целевой характер, предоставляемых из других бюджетов бюджетной системы РФ, в отношении которых уполномоченным органом на их расходование определен ГРБС, за исключением поступивших в последней декаде декабря отчетного период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  <w:cantSplit w:val="true"/>
        </w:trPr>
        <w:tc>
          <w:tcPr>
            <w:tcW w:w="14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b/>
                <w:b/>
              </w:rPr>
            </w:pPr>
            <w:r>
              <w:rPr>
                <w:b/>
              </w:rPr>
              <w:t>5.  Оценка управления обязательствами в процессе исполнения бюджета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25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дебиторской задолженности ГРБС и подведомственных ему учреждений в отчетном периоде по сравнению с началом год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26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отклоненных платежных документов, оформленных с нарушением требований Центрального Банка РФ и Министерства финансов РФ, по отношению к общему объёму платежных документов, представленных в территориальные подразделения Федерального казначейства и (или) казначейства Красноярского кр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27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ие бюджетных обязательств, принятых к учету в соответствии с Порядком учета бюджетных обязательств, подлежащих исполнению за счет средств районного бюджета, установленным Финансовым управление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28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ъявление претензий, исковых требований к поставщикам товаров, работ и услуг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b/>
                <w:b/>
              </w:rPr>
            </w:pPr>
            <w:r>
              <w:rPr>
                <w:b/>
              </w:rPr>
              <w:t xml:space="preserve">6. Оценка состояния учета и отчетности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29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людение сроков представления ГРБС годовой бюджетной и бухгалтерской отчетности, а также иных дополнительных форм отчетности за отчетный перио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30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людение сроков представления ГРБС квартальной бюджетной и бухгалтерской отчетности, а также иных дополнительных форм отчетности в отчетном период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31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людение ГРБС требований, установленных Министерством финансов РФ, министерством финансов Красноярского края, Финансовым управлением, по составу годовой бюджетной и бухгалтерской отчетности, а также по составу иных дополнительных форм отчетности за отчетный перио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32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ветствие предоставленной в Финансовое управление годовой бюджетной и бухгалтерской отчетности, а также иных дополнительных форм отчетности за отчетный период, требованиям, установленным Министерством финансов РФ, министерством финансов Красноярского края, Финансовым управление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33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Соответствие предоставленной в Финансовое управление квартальной бюджетной и бухгалтерской отчетности, а также иных дополнительных форм отчетности в отчетном периоде, требованиям, установленным Министерством финансов РФ, министерством финансов Красноярского края, Финансовым управление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>7. Оценка кадрового потенциала финансово-экономической службы (бухгалтерии, централизованной бухгалтерии)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34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омплектованность  финансово-экономической службы (бухгалтерии, централизованной бухгалтерии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35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ышение квалификации работников финансово-экономической службы (бухгалтерии, централизованной бухгалтерии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851" w:footer="720" w:bottom="77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ConsPlusTitle"/>
        <w:tabs>
          <w:tab w:val="clear" w:pos="708"/>
          <w:tab w:val="left" w:pos="6649" w:leader="none"/>
        </w:tabs>
        <w:ind w:left="10206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Приложение №4 </w:t>
      </w:r>
    </w:p>
    <w:p>
      <w:pPr>
        <w:pStyle w:val="ConsPlusTitle"/>
        <w:tabs>
          <w:tab w:val="clear" w:pos="708"/>
          <w:tab w:val="left" w:pos="6649" w:leader="none"/>
        </w:tabs>
        <w:ind w:left="10206" w:hanging="0"/>
        <w:jc w:val="right"/>
        <w:rPr/>
      </w:pPr>
      <w:r>
        <w:rPr>
          <w:rFonts w:cs="Arial" w:ascii="Arial" w:hAnsi="Arial"/>
          <w:b w:val="false"/>
          <w:sz w:val="20"/>
          <w:szCs w:val="20"/>
        </w:rPr>
        <w:t>к Методике</w:t>
      </w:r>
    </w:p>
    <w:p>
      <w:pPr>
        <w:pStyle w:val="ConsPlusTitle"/>
        <w:tabs>
          <w:tab w:val="clear" w:pos="708"/>
          <w:tab w:val="left" w:pos="6649" w:leader="none"/>
        </w:tabs>
        <w:ind w:left="10206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оценки качества финансового</w:t>
      </w:r>
    </w:p>
    <w:p>
      <w:pPr>
        <w:pStyle w:val="ConsPlusTitle"/>
        <w:tabs>
          <w:tab w:val="clear" w:pos="708"/>
          <w:tab w:val="left" w:pos="6649" w:leader="none"/>
        </w:tabs>
        <w:ind w:left="10206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менеджмента ГРБС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ВОДНЫЙ РЕЙТИНГ ГРБС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О КАЧЕСТВУ ФИНАНСОВОГО МЕНЕДЖМЕНТА ЗА __________ ГОД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8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105"/>
        <w:gridCol w:w="1890"/>
        <w:gridCol w:w="2160"/>
        <w:gridCol w:w="2070"/>
        <w:gridCol w:w="2070"/>
        <w:gridCol w:w="2860"/>
      </w:tblGrid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Наименование ГРБС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Рейтинговая </w:t>
              <w:br/>
              <w:t>оценка (R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Суммарная  </w:t>
              <w:br/>
              <w:t>оценка качества</w:t>
              <w:br/>
              <w:t xml:space="preserve">финансового  </w:t>
              <w:br/>
              <w:t xml:space="preserve">менеджмента  </w:t>
              <w:br/>
              <w:t>(КФМ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Максимальная </w:t>
              <w:br/>
              <w:t>оценка качества</w:t>
              <w:br/>
              <w:t xml:space="preserve">финансового  </w:t>
              <w:br/>
              <w:t xml:space="preserve">менеджмента  </w:t>
              <w:br/>
              <w:t>(MAX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Количество показателей применимых к ГРБС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Количество показателей, имеющих неудовлетворительные результаты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3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4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   </w:t>
              <w:br/>
              <w:t>т.д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ценка среднего уровня     </w:t>
              <w:br/>
              <w:t xml:space="preserve">качества финансового       </w:t>
              <w:br/>
              <w:t xml:space="preserve">менеджмента ГРБС (MR)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X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-172" w:hanging="0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  <w:lang w:val="ru-RU" w:bidi="ar-SA"/>
    </w:rPr>
  </w:style>
  <w:style w:type="character" w:styleId="Style12">
    <w:name w:val="Нижний колонтитул Знак"/>
    <w:basedOn w:val="Style10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0"/>
    <w:qFormat/>
    <w:rPr>
      <w:b/>
      <w:bCs/>
      <w:sz w:val="24"/>
      <w:szCs w:val="24"/>
    </w:rPr>
  </w:style>
  <w:style w:type="character" w:styleId="2">
    <w:name w:val="Заголовок 2 Знак"/>
    <w:basedOn w:val="Style10"/>
    <w:qFormat/>
    <w:rPr>
      <w:b/>
      <w:i/>
      <w:sz w:val="28"/>
    </w:rPr>
  </w:style>
  <w:style w:type="character" w:styleId="3">
    <w:name w:val="Заголовок 3 Знак"/>
    <w:basedOn w:val="Style10"/>
    <w:qFormat/>
    <w:rPr>
      <w:b/>
      <w:sz w:val="28"/>
    </w:rPr>
  </w:style>
  <w:style w:type="character" w:styleId="4">
    <w:name w:val="Заголовок 4 Знак"/>
    <w:basedOn w:val="Style10"/>
    <w:qFormat/>
    <w:rPr>
      <w:b/>
      <w:sz w:val="28"/>
      <w:szCs w:val="24"/>
    </w:rPr>
  </w:style>
  <w:style w:type="character" w:styleId="Style14">
    <w:name w:val="Основной текст Знак"/>
    <w:basedOn w:val="Style10"/>
    <w:qFormat/>
    <w:rPr>
      <w:sz w:val="24"/>
      <w:szCs w:val="24"/>
    </w:rPr>
  </w:style>
  <w:style w:type="character" w:styleId="Style15">
    <w:name w:val="Название Знак"/>
    <w:basedOn w:val="Style10"/>
    <w:qFormat/>
    <w:rPr>
      <w:b/>
      <w:sz w:val="24"/>
    </w:rPr>
  </w:style>
  <w:style w:type="character" w:styleId="FontStyle12">
    <w:name w:val="Font Style12"/>
    <w:basedOn w:val="Style10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ind w:right="-766" w:hanging="0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3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ind w:firstLine="35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2:12:00Z</dcterms:created>
  <dc:creator>shtobbe</dc:creator>
  <dc:description/>
  <cp:keywords/>
  <dc:language>en-US</dc:language>
  <cp:lastModifiedBy>User15</cp:lastModifiedBy>
  <cp:lastPrinted>2013-05-30T10:13:00Z</cp:lastPrinted>
  <dcterms:modified xsi:type="dcterms:W3CDTF">2013-05-31T03:32:00Z</dcterms:modified>
  <cp:revision>8</cp:revision>
  <dc:subject/>
  <dc:title>                           Приложение </dc:title>
</cp:coreProperties>
</file>