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10206" w:hanging="0"/>
        <w:rPr/>
      </w:pPr>
      <w:r>
        <w:rPr>
          <w:rFonts w:cs="Arial" w:ascii="Arial" w:hAnsi="Arial"/>
          <w:b w:val="false"/>
          <w:sz w:val="20"/>
          <w:szCs w:val="20"/>
        </w:rPr>
        <w:t>Приложение № 1 к постановлению Администрации муниципального района</w:t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т 28.12.2012 № 896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ОКАЗАТЕЛ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ОЦЕНКИ КАЧЕСТВА ФИНАНСОВОГО МЕНЕДЖМЕНТА ГРБ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940"/>
        <w:gridCol w:w="1260"/>
        <w:gridCol w:w="1800"/>
        <w:gridCol w:w="3420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bookmarkStart w:id="0" w:name="OLE_LINK1"/>
            <w:bookmarkEnd w:id="0"/>
            <w:r>
              <w:rPr/>
              <w:t xml:space="preserve">Наименование    </w:t>
              <w:br/>
              <w:t>показател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асчет показателя (Р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аксимальная суммарная оценка по направлению/ оценка по показателю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езультат оценки качества</w:t>
            </w:r>
          </w:p>
        </w:tc>
      </w:tr>
      <w:tr>
        <w:trPr>
          <w:trHeight w:val="3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1. Оценка качества планирования бюджета по до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</w:t>
            </w:r>
            <w:r>
              <w:rPr/>
              <w:t xml:space="preserve"> 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 - количество дней отклонения даты регистрации Финансовым управлением документов, необходимых для подготовки проекта районного бюджета, представленных ГРБС, от даты, установленной Финансов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16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0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2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3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= 4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1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</w:t>
            </w:r>
            <w:r>
              <w:rPr/>
              <w:t xml:space="preserve"> Соблюдение ГРБС сроков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 = ∑Откл / Изм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Откл – количество дней отклонения даты регистрации Финансовым управлением документов, необходимых для внесения изменений в утвержденное решение о районном бюджете, представленных ГРБС, от даты установленной Финансовым управлением;</w:t>
            </w:r>
          </w:p>
          <w:p>
            <w:pPr>
              <w:pStyle w:val="ConsPlusCell"/>
              <w:widowControl/>
              <w:rPr/>
            </w:pPr>
            <w:r>
              <w:rPr/>
              <w:t>Изм – количество подготовленных проектов решений о внесении изменений в утвержденное решение о районном бюджете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6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19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2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 &lt; Р2 </w:t>
            </w:r>
            <w:r>
              <w:rPr>
                <w:lang w:val="en-US"/>
              </w:rPr>
              <w:t>≤</w:t>
            </w:r>
            <w:r>
              <w:rPr/>
              <w:t xml:space="preserve">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&lt; Р2 </w:t>
            </w:r>
            <w:r>
              <w:rPr>
                <w:lang w:val="en-US"/>
              </w:rPr>
              <w:t>≤</w:t>
            </w:r>
            <w:r>
              <w:rPr/>
              <w:t xml:space="preserve"> 2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&lt; Р2 </w:t>
            </w:r>
            <w:r>
              <w:rPr>
                <w:lang w:val="en-US"/>
              </w:rPr>
              <w:t>≤</w:t>
            </w:r>
            <w:r>
              <w:rPr/>
              <w:t xml:space="preserve"> 3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&lt; Р2 &lt; 5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2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</w:t>
            </w:r>
            <w:r>
              <w:rPr/>
              <w:t xml:space="preserve"> Качество предоставляемых ГРБС документов, необходимых для подготовки проекта районного бюджета, в части доходов и источников финансирования дефици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3 – количество письменных обращений  Финансового управления в адрес ГРБС об устранении замечаний к предоставленным документам, необходимым для подготовки проекта районного бюджет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11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=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 ≥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4</w:t>
            </w:r>
            <w:r>
              <w:rPr/>
              <w:t xml:space="preserve"> Количество предложений о внесении изменений в кассовый план исполнения районного бюджета по доходам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4 – количество предложений о внесении изменений в кассовый план исполнения районного бюджета по доходам в отчетном периоде по инициативе ГРБ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 предложений о внесении изменений в кассовый план исполнения районного бюджета по инициативе ГРБС свидетельствует о низком качестве работы по бюджетному планированию</w:t>
            </w:r>
          </w:p>
        </w:tc>
      </w:tr>
      <w:tr>
        <w:trPr>
          <w:trHeight w:val="20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</w:t>
            </w:r>
            <w:r>
              <w:rPr>
                <w:lang w:val="en-US"/>
              </w:rPr>
              <w:t>4</w:t>
            </w:r>
            <w:r>
              <w:rPr/>
              <w:t xml:space="preserve">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4 ≤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 &lt; Р4 ≤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8 &lt; Р4 ≤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4 &lt; Р4  ≤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</w:t>
            </w:r>
            <w:r>
              <w:rPr>
                <w:lang w:val="en-US"/>
              </w:rPr>
              <w:t>4</w:t>
            </w:r>
            <w:r>
              <w:rPr/>
              <w:t xml:space="preserve"> &gt;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color w:val="0000FF"/>
              </w:rPr>
            </w:pPr>
            <w:r>
              <w:rPr>
                <w:b/>
              </w:rPr>
              <w:t>2. Оценка качества планирования бюджета по рас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5</w:t>
            </w:r>
            <w:r>
              <w:rPr/>
              <w:t xml:space="preserve"> Соблюдение ГРБС сроков</w:t>
            </w:r>
            <w:r>
              <w:rPr>
                <w:color w:val="000000"/>
              </w:rPr>
              <w:t xml:space="preserve"> предоставления фрагмента реестра расходных обязательств муниципального района для подготовки проек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Р5 – количество дней отклонения даты регистрации Финансовым управлением фрагмента реестра расходных обязательств, представленного ГРБС, от даты, установленной Финансовым управление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=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=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=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5 ≥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6 </w:t>
            </w:r>
            <w:r>
              <w:rPr/>
              <w:t>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6 - количество дней отклонения даты регистрации Финансовым управлением документов, необходимых для подготовки проекта районного бюджета, представленных ГРБС, от даты, установленной Финансов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6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6 =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6 = 2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6 = 3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6 = 4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6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7</w:t>
            </w:r>
            <w:r>
              <w:rPr/>
              <w:t xml:space="preserve"> Соблюдение ГРБС сроков 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7 = ∑Откл / Изм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Откл – количество дней отклонения даты регистрации Финансовым управлением документов, необходимых для внесения изменений в утвержденное решение о районном бюджете, представленных ГРБС, от даты установленной Финансовым управлением;</w:t>
            </w:r>
          </w:p>
          <w:p>
            <w:pPr>
              <w:pStyle w:val="ConsPlusCell"/>
              <w:widowControl/>
              <w:rPr/>
            </w:pPr>
            <w:r>
              <w:rPr/>
              <w:t>Изм – количество подготовленных проектов решений о внесении изменений в утвержденное решение о районном бюджете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7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 &lt; Р7 </w:t>
            </w:r>
            <w:r>
              <w:rPr>
                <w:lang w:val="en-US"/>
              </w:rPr>
              <w:t>≤</w:t>
            </w:r>
            <w:r>
              <w:rPr/>
              <w:t xml:space="preserve">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&lt; Р7 </w:t>
            </w:r>
            <w:r>
              <w:rPr>
                <w:lang w:val="en-US"/>
              </w:rPr>
              <w:t>≤</w:t>
            </w:r>
            <w:r>
              <w:rPr/>
              <w:t xml:space="preserve"> 2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&lt; Р7 </w:t>
            </w:r>
            <w:r>
              <w:rPr>
                <w:lang w:val="en-US"/>
              </w:rPr>
              <w:t>≤</w:t>
            </w:r>
            <w:r>
              <w:rPr/>
              <w:t xml:space="preserve"> 3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&lt; Р7 &lt; 5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7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8</w:t>
            </w:r>
            <w:r>
              <w:rPr/>
              <w:t xml:space="preserve"> Качество предоставляемых ГРБС документов, необходимых для подготовки проекта районного бюджета, в части расходов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– количество письменных обращений Финансового управления в адрес ГРБС об устранении замечаний к предоставленным документам, необходимым для подготовки проекта район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=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8 ≥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9</w:t>
            </w:r>
            <w:r>
              <w:rPr/>
              <w:t xml:space="preserve"> Качество предоставляемых ГРБС документов, необходимых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9 = ∑Зам / Изм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Зам – количество замечаний Финансового управления к документам, предоставленным ГРБС, с предложениями о внесении изменений в утвержденное решение о районном бюджете на текущий финансовый год по отдельным направлениям расходования средств районного бюджета, оформленные в письменной форме,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Изм – количество предложений ГРБС о внесении изменений в утвержденное решение о районном бюджете на текущий финансовый год по отдельным направлениям расходования средств районного бюджета, оформленных в отчетном периоде в письменной форм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достижение показателя, равного 0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9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9 ≤ 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,2 &lt; Р9 ≤ 0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,4 &lt; Р9 ≤ 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,6 &lt; Р9 ≤ 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9 &gt; 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0</w:t>
            </w:r>
            <w:r>
              <w:rPr/>
              <w:t xml:space="preserve"> Количество уведомлений о внесении изменений в сводную бюджетную роспись районного бюджета, связанных с перемещением бюджетных ассигнований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0 – количество уведомлений о внесении изменений в сводную бюджетную роспись районного бюджета в отчетном периоде по инициативе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уведомлений о внесении изменений в сводную бюджетную роспись в ходе исполнения бюджета свидетельствует о низком качестве работы ГРБС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0 ≤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4 &lt; Р10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 &lt; Р10 ≤ 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3&lt; Р10 ≤ 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7 &lt; Р10 ≤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0 &gt;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11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ля кодов бюджетной классификации расходов, в отношении которых по инициативе ГРБС производились изменения объемов бюджетных ассигнований, в общем количестве кодов бюджетной классификации расходов, предусмотренном для ГРБС сводной бюджетной росписью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  <w:t xml:space="preserve">Р11 = </w:t>
            </w:r>
            <w:r>
              <w:rPr>
                <w:rFonts w:cs="Arial" w:ascii="Arial" w:hAnsi="Arial"/>
                <w:color w:val="00000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  <w:sz w:val="20"/>
                <w:szCs w:val="20"/>
              </w:rPr>
              <w:t xml:space="preserve">изм / </w:t>
            </w:r>
            <w:r>
              <w:rPr>
                <w:rFonts w:cs="Arial" w:ascii="Arial" w:hAnsi="Arial"/>
                <w:color w:val="00000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  <w:sz w:val="20"/>
                <w:szCs w:val="20"/>
              </w:rPr>
              <w:t>общ х 100%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  <w:t>гд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1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color w:val="000001"/>
                <w:sz w:val="20"/>
                <w:szCs w:val="20"/>
              </w:rPr>
              <w:t>изм – количество кодов бюджетной классификации расходов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отношении которых по инициативе ГРБС производились изменения объемов бюджетных ассигнований в отчетном периоде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общ - общее количество кодов бюджетной классификации расходов по ГРБС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соответствии с показателями уточненной сводной бюджетной росписи расходов районного бюджета по состоянию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изменений внесенных в сводную бюджетную роспись в части кодов бюджетной классификации расходов в ходе исполнения бюджета свидетельствует о низком качестве работы ГРБС 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1 ≤ 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5% &lt; Р11 ≤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0% &lt; Р11 ≤ 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45% &lt; Р11 ≤ 6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0% &lt; Р11 ≤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1 &gt;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4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2</w:t>
            </w:r>
            <w:r>
              <w:rPr/>
              <w:t xml:space="preserve"> Количество предложений о  внесении изменений в кассовый план исполнения районного бюджета по расходам по инициативе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2 – количество предложений  о внесении изменений в кассовый план исполнения районного бюджета по расходам в отчетном периоде по инициативе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 предложений  о внесении изменений в кассовый план исполнения районного бюджета по инициативе ГРБС свидетельствует о низком качестве работы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2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12 ≤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 &lt; Р12 ≤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8 &lt; Р12 ≤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4 &lt; Р12 ≤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2 &gt;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3</w:t>
            </w:r>
            <w:r>
              <w:rPr/>
              <w:t xml:space="preserve"> 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3 – 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Большое количество   изменений, внесенных ГРБС в бюджетную смету (сводную бюджетную смету) свидетельствует о низком качестве работы по бюджетному планир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3 ≤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 &lt; Р13 ≤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5 &lt; Р13 ≤ 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8 &lt; Р13 ≤ 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1 &lt; Р13 ≤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3 &gt;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3. Оценка результатов исполнения бюджета по до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14</w:t>
            </w:r>
            <w:r>
              <w:rPr>
                <w:rFonts w:cs="Arial" w:ascii="Arial" w:hAnsi="Arial"/>
                <w:sz w:val="20"/>
                <w:szCs w:val="20"/>
              </w:rPr>
              <w:t xml:space="preserve"> Уровень исполнения администрируемых налоговых и неналоговых доходов районного бюдж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4 =  Рфи / Рппд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Рфи – кассовое исполнение по администрируемым налоговым и неналоговым доходам за отчетный период,</w:t>
            </w:r>
          </w:p>
          <w:p>
            <w:pPr>
              <w:pStyle w:val="ConsPlusCell"/>
              <w:widowControl/>
              <w:rPr/>
            </w:pPr>
            <w:r>
              <w:rPr/>
              <w:t>Рппд – плановые показатели доходов  по администрируемым налоговым и неналоговым доходам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доходов по администрируемым налоговым и неналоговым доходам не менее 95%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14 </w:t>
            </w:r>
            <w:r>
              <w:rPr>
                <w:lang w:val="en-US"/>
              </w:rPr>
              <w:t>≥</w:t>
            </w:r>
            <w:r>
              <w:rPr/>
              <w:t xml:space="preserve">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5% ≤ Р14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14 &lt;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5% ≤ Р14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0% ≤ Р14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4 &lt;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5</w:t>
            </w:r>
            <w:r>
              <w:rPr/>
              <w:t xml:space="preserve"> Своевременность уточнения доходов районного бюджета, зачисленных на невыясненные поступл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5 = Рут</w:t>
            </w:r>
            <w:r>
              <w:rPr>
                <w:lang w:val="en-US"/>
              </w:rPr>
              <w:t>i</w:t>
            </w:r>
            <w:r>
              <w:rPr/>
              <w:t xml:space="preserve"> / Рнп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Рут</w:t>
            </w:r>
            <w:r>
              <w:rPr>
                <w:lang w:val="en-US"/>
              </w:rPr>
              <w:t>i</w:t>
            </w:r>
            <w:r>
              <w:rPr/>
              <w:t xml:space="preserve"> – количество случаев уточнений доходов (зачисленных на невыясненные поступления), произведенных в течение 10 дней,</w:t>
            </w:r>
          </w:p>
          <w:p>
            <w:pPr>
              <w:pStyle w:val="ConsPlusCell"/>
              <w:widowControl/>
              <w:rPr/>
            </w:pPr>
            <w:r>
              <w:rPr/>
              <w:t>Рнп – общее количество случаев зачисления доходов на невыясненные поступлени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точнение 100% случаев зачисления доходов на невыясненные поступления в течение 10 дней</w:t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5 =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15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75% ≤ Р15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0% ≤ Р15 &lt; 7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50% ≤ Р15 &lt; 6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5 &lt;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4. Оценка результатов исполнения бюджета по  расход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6</w:t>
            </w:r>
            <w:r>
              <w:rPr/>
              <w:t xml:space="preserve"> Соблюдение графика предоставления ГРБС заявок на доведение объемов финансирования расход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6 = Кзнс / Кз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Кзнс – количество заявок на доведение объемов финансирования расходов, предоставленных ГРБС с нарушением срока в отчетном периоде, согласно дат регистрации Финансовым управлением,</w:t>
            </w:r>
          </w:p>
          <w:p>
            <w:pPr>
              <w:pStyle w:val="ConsPlusCell"/>
              <w:widowControl/>
              <w:rPr/>
            </w:pPr>
            <w:r>
              <w:rPr/>
              <w:t>Кз – общее количество заявок на доведение объемов финансирования расходов, предоставленных ГРБС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6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16 ≤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0% &lt; Р16 ≤ 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5% &lt; Р16 ≤ 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0% &lt; Р16 ≤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6 &gt;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7</w:t>
            </w:r>
            <w:r>
              <w:rPr/>
              <w:t xml:space="preserve"> Уровень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, а также средств резервного фонда Администрации муниципального района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7 =  Ркис(</w:t>
            </w:r>
            <w:r>
              <w:rPr>
                <w:lang w:val="en-US"/>
              </w:rPr>
              <w:t>c</w:t>
            </w:r>
            <w:r>
              <w:rPr/>
              <w:t>с) / Рпр(</w:t>
            </w:r>
            <w:r>
              <w:rPr>
                <w:lang w:val="en-US"/>
              </w:rPr>
              <w:t>c</w:t>
            </w:r>
            <w:r>
              <w:rPr/>
              <w:t>с) х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Ркис(</w:t>
            </w:r>
            <w:r>
              <w:rPr>
                <w:lang w:val="en-US"/>
              </w:rPr>
              <w:t>c</w:t>
            </w:r>
            <w:r>
              <w:rPr/>
              <w:t>с) – касс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бюджетов других уровней, а также средств резервного фонда Администрации муниципального района) в отчетном периоде,</w:t>
            </w:r>
          </w:p>
          <w:p>
            <w:pPr>
              <w:pStyle w:val="ConsPlusCell"/>
              <w:widowControl/>
              <w:rPr/>
            </w:pPr>
            <w:r>
              <w:rPr/>
              <w:t>Рпр(</w:t>
            </w:r>
            <w:r>
              <w:rPr>
                <w:lang w:val="en-US"/>
              </w:rPr>
              <w:t>c</w:t>
            </w:r>
            <w:r>
              <w:rPr/>
              <w:t>с) – план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бюджетов других уровней, а также средств резервного фонда Администрации муниципального района)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расходов не менее 95%</w:t>
            </w:r>
          </w:p>
        </w:tc>
      </w:tr>
      <w:tr>
        <w:trPr>
          <w:trHeight w:val="18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7 =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5% ≤ Р17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17 &lt;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5% ≤ Р17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0% ≤ Р17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7 &lt;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8</w:t>
            </w:r>
            <w:r>
              <w:rPr/>
              <w:t xml:space="preserve"> Уровень исполнения расходов ГРБС за счет средств субвенций, субсидий и иных межбюджетных трансфертов целевого характера, предоставляемых из бюджетов других уровне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8 =  Ркис(цс) / Рпр(цс) х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Ркис(цс) – кассовые расходы ГРБС за счет средств субвенций, субсидий и иных межбюджетных трансфертов целевого характера, предоставленных из бюджетов других уровней в отчетном периоде,</w:t>
            </w:r>
          </w:p>
          <w:p>
            <w:pPr>
              <w:pStyle w:val="ConsPlusCell"/>
              <w:widowControl/>
              <w:rPr/>
            </w:pPr>
            <w:r>
              <w:rPr/>
              <w:t>Рпр(цс) – плановые расходы ГРБС за счет средств субвенций, субсидий и иных межбюджетных трансфертов целевого характера, предоставленных из бюджетов других уровней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расходов не менее 95%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8 =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5% ≤ Р18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18 &lt;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5% ≤ Р18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0% ≤ Р18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8 &lt;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19</w:t>
            </w:r>
            <w:r>
              <w:rPr/>
              <w:t xml:space="preserve"> 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, а также средств резервного фонда Администрации муниципального района) от кассового плана исполнения районного бюдже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9 – количество месяцев, в которых 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енных из бюджетов других уровней, а также средств резервного фонда Администрации муниципального района) от кассового плана исполнения районного бюджета составило более 10%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ес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9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19 ≤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 &lt; Р19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19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 &lt; Р19 &lt;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19 =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9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0</w:t>
            </w:r>
            <w:r>
              <w:rPr/>
              <w:t xml:space="preserve"> Ритмичность потоков кассовых расход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vertAlign w:val="subscript"/>
              </w:rPr>
            </w:pPr>
            <w:r>
              <w:rPr/>
              <w:t>Р20 =  Ркис(</w:t>
            </w:r>
            <w:r>
              <w:rPr>
                <w:lang w:val="en-US"/>
              </w:rPr>
              <w:t>c</w:t>
            </w:r>
            <w:r>
              <w:rPr/>
              <w:t xml:space="preserve">с </w:t>
            </w:r>
            <w:r>
              <w:rPr>
                <w:vertAlign w:val="subscript"/>
              </w:rPr>
              <w:t>4кв.</w:t>
            </w:r>
            <w:r>
              <w:rPr/>
              <w:t>) / Ркис(</w:t>
            </w:r>
            <w:r>
              <w:rPr>
                <w:lang w:val="en-US"/>
              </w:rPr>
              <w:t>c</w:t>
            </w:r>
            <w:r>
              <w:rPr/>
              <w:t>с</w:t>
            </w:r>
            <w:r>
              <w:rPr>
                <w:vertAlign w:val="subscript"/>
              </w:rPr>
              <w:t xml:space="preserve"> год</w:t>
            </w:r>
            <w:r>
              <w:rPr/>
              <w:t>) х 100%,</w:t>
            </w:r>
          </w:p>
          <w:p>
            <w:pPr>
              <w:pStyle w:val="ConsPlusCell"/>
              <w:widowControl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Ркис</w:t>
            </w:r>
            <w:r>
              <w:rPr>
                <w:vertAlign w:val="subscript"/>
              </w:rPr>
              <w:t>(</w:t>
            </w:r>
            <w:r>
              <w:rPr>
                <w:lang w:val="en-US"/>
              </w:rPr>
              <w:t>c</w:t>
            </w:r>
            <w:r>
              <w:rPr/>
              <w:t>с</w:t>
            </w:r>
            <w:r>
              <w:rPr>
                <w:vertAlign w:val="subscript"/>
              </w:rPr>
              <w:t>4кв.)</w:t>
            </w:r>
            <w:r>
              <w:rPr/>
              <w:t xml:space="preserve"> - кассовые расходы (без учета субвенций, субсидий и иных межбюджетных трансфертов целевого характера, предоставленных из бюджетов других уровней, а также средств  резервного фонда Администрации муниципального района) произведенные ГРБС и подведомственными ему учреждениями в 4 квартале отчетного периода,</w:t>
            </w:r>
          </w:p>
          <w:p>
            <w:pPr>
              <w:pStyle w:val="ConsPlusCell"/>
              <w:widowControl/>
              <w:rPr/>
            </w:pPr>
            <w:r>
              <w:rPr/>
              <w:t>Ркис(</w:t>
            </w:r>
            <w:r>
              <w:rPr>
                <w:lang w:val="en-US"/>
              </w:rPr>
              <w:t>c</w:t>
            </w:r>
            <w:r>
              <w:rPr/>
              <w:t>с</w:t>
            </w:r>
            <w:r>
              <w:rPr>
                <w:vertAlign w:val="subscript"/>
              </w:rPr>
              <w:t>год</w:t>
            </w:r>
            <w:r>
              <w:rPr/>
              <w:t>) - кассовые расходы (без учета субвенций, субсидий и иных межбюджетных трансфертов целевого характера, предоставленных из бюджетов других уровней, а также средств  резервного фонда Администрации муниципального района) произведенные ГРБС и подведомственными ему учреждениями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или меньше 25%</w:t>
            </w:r>
          </w:p>
        </w:tc>
      </w:tr>
      <w:tr>
        <w:trPr>
          <w:trHeight w:val="25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0 ≤ 2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5% &lt; Р20 ≤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0% </w:t>
            </w:r>
            <w:r>
              <w:rPr/>
              <w:t xml:space="preserve">&lt; </w:t>
            </w:r>
            <w:r>
              <w:rPr>
                <w:rFonts w:cs="Arial" w:ascii="Arial" w:hAnsi="Arial"/>
                <w:sz w:val="20"/>
                <w:szCs w:val="20"/>
              </w:rPr>
              <w:t xml:space="preserve">Р20 </w:t>
            </w:r>
            <w:r>
              <w:rPr/>
              <w:t xml:space="preserve">≤ </w:t>
            </w: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5% </w:t>
            </w:r>
            <w:r>
              <w:rPr/>
              <w:t xml:space="preserve">&lt; </w:t>
            </w:r>
            <w:r>
              <w:rPr>
                <w:rFonts w:cs="Arial" w:ascii="Arial" w:hAnsi="Arial"/>
                <w:sz w:val="20"/>
                <w:szCs w:val="20"/>
              </w:rPr>
              <w:t xml:space="preserve">Р20 </w:t>
            </w:r>
            <w:r>
              <w:rPr/>
              <w:t>≤ 40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0% </w:t>
            </w:r>
            <w:r>
              <w:rPr/>
              <w:t xml:space="preserve">&lt; </w:t>
            </w:r>
            <w:r>
              <w:rPr>
                <w:rFonts w:cs="Arial" w:ascii="Arial" w:hAnsi="Arial"/>
                <w:sz w:val="20"/>
                <w:szCs w:val="20"/>
              </w:rPr>
              <w:t xml:space="preserve">Р20 </w:t>
            </w:r>
            <w:r>
              <w:rPr/>
              <w:t>≤ 45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20  </w:t>
            </w:r>
            <w:r>
              <w:rPr/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4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1</w:t>
            </w:r>
            <w:r>
              <w:rPr/>
              <w:t xml:space="preserve"> Изменение  на счетах по учету средств районного бюджета остатков  межбюджетных трансфертов целевого характера,  предоставленных из бюджетов других уровней, в отношении которых уполномоченным органом на их расходование определен  ГРБ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21 = 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нм – остаток  средств межбюджетных трансфертов целевого характера,  предоставленных из бюджетов других уровней на начало месяца отчетного пери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 – поступление средств межбюджетных трансфертов целевого характера,  предоставленных из бюджетов других уровней в месяце отчетного пери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кис – кассовые расходы ГРБС за счет средств межбюджетных трансфертов целевого характера, предоставленных из бюджетов других уровней за месяц отчетного период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порядковый номер месяца в год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отсутствие увеличения остатков межбюджетных трансфертов целевого характера, предоставленных из краевого бюджета</w:t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в каждом месяце отчетного периода и по каждому наименованию межбюджетных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ертов целевого характера,  предоставленных из бюджетов других уровн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в 10-ти,11-ти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ертов целевого характера,  предоставленных из бюджетов других уровн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7-ми – 9-ти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ертов целевого характера,  предоставленных из бюджетов других уровн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в 4-х – 6-ти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ертов целевого характера,  предоставленных из бюджетов других уровн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в 1-м – 3-х месяцах отчетного периода и по каждому наименованию межбюджетных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ертов целевого характера,  предоставленных из бюджетов других уровн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(Онм + П – Ркис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≤ Онм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ни в одном из месяцев отчетного периода по каждому наименованию межбюджетных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ертов целевого характера,  предоставленных из бюджетов других уровн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5.  Оценка управления обязательствами в процессе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22 </w:t>
            </w:r>
            <w:r>
              <w:rPr/>
              <w:t>Изменение дебиторской задолженности ГРБС и подведомственных ему учреждений в отчетном периоде по сравнению с началом год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2 = Дт</w:t>
            </w:r>
            <w:r>
              <w:rPr>
                <w:vertAlign w:val="subscript"/>
              </w:rPr>
              <w:t>оп</w:t>
            </w:r>
            <w:r>
              <w:rPr/>
              <w:t xml:space="preserve">  - Дт</w:t>
            </w:r>
            <w:r>
              <w:rPr>
                <w:vertAlign w:val="subscript"/>
              </w:rPr>
              <w:t>нг</w:t>
            </w:r>
            <w:r>
              <w:rPr/>
              <w:t>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Дт</w:t>
            </w:r>
            <w:r>
              <w:rPr>
                <w:vertAlign w:val="subscript"/>
              </w:rPr>
              <w:t xml:space="preserve">оп </w:t>
            </w:r>
            <w:r>
              <w:rPr/>
              <w:t>– объем дебиторской задолженности ГРБС и подведомственных ему учреждений по состоянию на 1 число года, следующего за отчетным,</w:t>
            </w:r>
          </w:p>
          <w:p>
            <w:pPr>
              <w:pStyle w:val="ConsPlusCell"/>
              <w:widowControl/>
              <w:rPr/>
            </w:pPr>
            <w:r>
              <w:rPr/>
              <w:t>Дт</w:t>
            </w:r>
            <w:r>
              <w:rPr>
                <w:vertAlign w:val="subscript"/>
              </w:rPr>
              <w:t>нг</w:t>
            </w:r>
            <w:r>
              <w:rPr/>
              <w:t xml:space="preserve"> – объем дебиторской задолженности ГРБС и подведомственных ему учреждений на начало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отсутствие дебиторской задолженности</w:t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Дебиторская задолженность отсутствует на начало текущего года и на 1 число, следующего за отчетн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2 &lt; 0 (снижение дебиторской задолж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2 = 0 (дебиторская задолженность не изменилас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2 &gt; 0 (допущен рост дебиторской задолженно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3</w:t>
            </w:r>
            <w:r>
              <w:rPr/>
              <w:t xml:space="preserve"> Наличие у ГРБС и подведомственных ему  учреждений просроченной кредиторской задолженност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3 – объем просроченной кредиторской  задолженности ГРБС и подведомственных ему  учреждений по расчетам с кредиторами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201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3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3 &gt;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24 </w:t>
            </w:r>
            <w:r>
              <w:rPr/>
              <w:t>Доля отклоненных платежных документов по отношению к общему объёму платежных документов, представленных в территориальные подразделения Федерального казначейства и (или) казначейства Красноярского кра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4 = Дотк / Добщ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Дотк – количество отклонений платежных документов ГРБС и подведомственных ему учреждений территориальными подразделениями Федерального казначейства и (или) казначейства Красноярского края в отчетном периоде,</w:t>
            </w:r>
          </w:p>
          <w:p>
            <w:pPr>
              <w:pStyle w:val="ConsPlusCell"/>
              <w:widowControl/>
              <w:rPr/>
            </w:pPr>
            <w:r>
              <w:rPr/>
              <w:t>Добщ – общее количество платежных документов ГРБС и подведомственных ему учреждений представленных в территориальные подразделения Федерального казначейства и (или) казначейства Красноярского кра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</w:t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24 </w:t>
            </w:r>
            <w:r>
              <w:rPr>
                <w:lang w:val="en-US"/>
              </w:rPr>
              <w:t>=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0 &lt; Р24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10% &lt; Р24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20% &lt; Р24 </w:t>
            </w:r>
            <w:r>
              <w:rPr>
                <w:lang w:val="en-US"/>
              </w:rPr>
              <w:t>≤</w:t>
            </w:r>
            <w:r>
              <w:rPr/>
              <w:t xml:space="preserve"> 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5% &lt; Р24 &lt; 5</w:t>
            </w:r>
            <w:r>
              <w:rPr>
                <w:lang w:val="en-US"/>
              </w:rPr>
              <w:t>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Р24 ≥ </w:t>
            </w:r>
            <w:r>
              <w:rPr>
                <w:lang w:val="en-US"/>
              </w:rPr>
              <w:t>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5</w:t>
            </w:r>
            <w:r>
              <w:rPr/>
              <w:t xml:space="preserve"> Ежемесячное изменение кредиторской  задолженности ГРБС и подведомственных ему учреждений в течение отчетного период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5= Кт</w:t>
            </w:r>
            <w:r>
              <w:rPr>
                <w:vertAlign w:val="subscript"/>
              </w:rPr>
              <w:t xml:space="preserve">км 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– Кт</w:t>
            </w:r>
            <w:r>
              <w:rPr>
                <w:vertAlign w:val="subscript"/>
              </w:rPr>
              <w:t>нг</w:t>
            </w:r>
            <w:r>
              <w:rPr/>
              <w:t xml:space="preserve"> &lt; Рпр /12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Кт</w:t>
            </w:r>
            <w:r>
              <w:rPr>
                <w:vertAlign w:val="subscript"/>
              </w:rPr>
              <w:t xml:space="preserve">км 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– Кт</w:t>
            </w:r>
            <w:r>
              <w:rPr>
                <w:vertAlign w:val="subscript"/>
              </w:rPr>
              <w:t>нг</w:t>
            </w:r>
            <w:r>
              <w:rPr/>
              <w:t xml:space="preserve"> &gt; 0 (наличие прироста кредиторской задолженности),</w:t>
            </w:r>
          </w:p>
          <w:p>
            <w:pPr>
              <w:pStyle w:val="ConsPlusCell"/>
              <w:widowControl/>
              <w:rPr/>
            </w:pPr>
            <w:r>
              <w:rPr/>
              <w:t>Кт</w:t>
            </w:r>
            <w:r>
              <w:rPr>
                <w:vertAlign w:val="subscript"/>
              </w:rPr>
              <w:t>нг</w:t>
            </w:r>
            <w:r>
              <w:rPr/>
              <w:t xml:space="preserve">  – объем кредиторской задолженности ГРБС и подведомственных ему учреждений на 1 число отчетного года,</w:t>
            </w:r>
          </w:p>
          <w:p>
            <w:pPr>
              <w:pStyle w:val="ConsPlusCell"/>
              <w:widowControl/>
              <w:rPr/>
            </w:pPr>
            <w:r>
              <w:rPr/>
              <w:t>Кт</w:t>
            </w:r>
            <w:r>
              <w:rPr>
                <w:vertAlign w:val="subscript"/>
              </w:rPr>
              <w:t>км</w:t>
            </w:r>
            <w:r>
              <w:rPr/>
              <w:t xml:space="preserve"> – объем кредиторской задолженности ГРБС и подведомственных ему учреждений на конец месяца отчетного периода,</w:t>
            </w:r>
          </w:p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порядковый номер месяца в году,</w:t>
            </w:r>
          </w:p>
          <w:p>
            <w:pPr>
              <w:pStyle w:val="ConsPlusCell"/>
              <w:widowControl/>
              <w:rPr/>
            </w:pPr>
            <w:r>
              <w:rPr/>
              <w:t>Рпр – плановые расходы ГРБС за счет средств районного бюджета  в соответствии с кассовым планом исполнения районного бюджета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управления финансами, при котором    прирост кредиторской задолженности ГРБС и подведомственных ему учреждений ни в одном месяце отчетного периода не превышает 1/12 годовых плановых расходов ГРБС и подведомственных ему учреждений   или отсутствует.</w:t>
            </w:r>
          </w:p>
        </w:tc>
      </w:tr>
      <w:tr>
        <w:trPr>
          <w:trHeight w:val="23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т</w:t>
            </w:r>
            <w:r>
              <w:rPr>
                <w:vertAlign w:val="subscript"/>
              </w:rPr>
              <w:t xml:space="preserve">км 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– Кт</w:t>
            </w:r>
            <w:r>
              <w:rPr>
                <w:vertAlign w:val="subscript"/>
              </w:rPr>
              <w:t xml:space="preserve">нг </w:t>
            </w:r>
            <w:r>
              <w:rPr/>
              <w:t>&lt; Рпр/12 (по каждому месяцу в отчетном период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т</w:t>
            </w:r>
            <w:r>
              <w:rPr>
                <w:vertAlign w:val="subscript"/>
              </w:rPr>
              <w:t>км</w:t>
            </w:r>
            <w:r>
              <w:rPr/>
              <w:t xml:space="preserve"> 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– Кт</w:t>
            </w:r>
            <w:r>
              <w:rPr>
                <w:vertAlign w:val="subscript"/>
              </w:rPr>
              <w:t>нг</w:t>
            </w:r>
            <w:r>
              <w:rPr/>
              <w:t xml:space="preserve"> &gt; Рпр/12 (хотя бы в одном месяце отчетного пери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6</w:t>
            </w:r>
            <w:r>
              <w:rPr/>
              <w:t xml:space="preserve"> Исполнение принятых бюджетных обязательств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6 = БОисп / БОприн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БОисп – сумма исполненных бюджетных обязательств ГРБС и подведомственных ему учреждений на конец отчетного периода,</w:t>
            </w:r>
          </w:p>
          <w:p>
            <w:pPr>
              <w:pStyle w:val="ConsPlusCell"/>
              <w:widowControl/>
              <w:rPr/>
            </w:pPr>
            <w:r>
              <w:rPr/>
              <w:t>БОприн – сумма принятых бюджетных обязательств ГРБС и подведомственных ему учреждений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уровень исполнения бюджетных обязательств 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6 ≥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85% </w:t>
            </w:r>
            <w:r>
              <w:rPr>
                <w:lang w:val="en-US"/>
              </w:rPr>
              <w:t>≤</w:t>
            </w:r>
            <w:r>
              <w:rPr/>
              <w:t xml:space="preserve"> Р26 &lt; 9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6 &lt; 8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7</w:t>
            </w:r>
            <w:r>
              <w:rPr/>
              <w:t xml:space="preserve"> Предъявление претензий, исковых требований к поставщикам товаров, работ и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7 = Ртр / Ркн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Ртр – количество предъявленных претензий, исковых требований ГРБС и подведомственными ему учреждениями к поставщикам товаров, работ и услуг за нарушение условий контрактов (договоров) в отчетном периоде,</w:t>
            </w:r>
          </w:p>
          <w:p>
            <w:pPr>
              <w:pStyle w:val="ConsPlusCell"/>
              <w:widowControl/>
              <w:rPr/>
            </w:pPr>
            <w:r>
              <w:rPr/>
              <w:t>Ркн – общее количество контрактов, заключенных ГРБС и подведомственными ему учреждениями, условия которых нарушены поставщиками товаров, работ и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предъявление претензий, исковых требований к поставщикам товаров, работ и услуг за нарушение условий контрактов (договоров) в размере 100%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7 =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85% </w:t>
            </w:r>
            <w:r>
              <w:rPr>
                <w:lang w:val="en-US"/>
              </w:rPr>
              <w:t>≤</w:t>
            </w:r>
            <w:r>
              <w:rPr/>
              <w:t xml:space="preserve"> Р27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70% </w:t>
            </w:r>
            <w:r>
              <w:rPr>
                <w:lang w:val="en-US"/>
              </w:rPr>
              <w:t>≤</w:t>
            </w:r>
            <w:r>
              <w:rPr/>
              <w:t xml:space="preserve"> Р27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55% </w:t>
            </w:r>
            <w:r>
              <w:rPr>
                <w:lang w:val="en-US"/>
              </w:rPr>
              <w:t>≤</w:t>
            </w:r>
            <w:r>
              <w:rPr/>
              <w:t xml:space="preserve"> Р27 &lt; 7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40% </w:t>
            </w:r>
            <w:r>
              <w:rPr>
                <w:lang w:val="en-US"/>
              </w:rPr>
              <w:t>≤</w:t>
            </w:r>
            <w:r>
              <w:rPr/>
              <w:t xml:space="preserve"> Р27 &lt; 5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27 &lt; 4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6. Оценка состояния учета и отчетности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8</w:t>
            </w:r>
            <w:r>
              <w:rPr/>
              <w:t xml:space="preserve"> Представление в составе годовой бюджетной отчетности сведений о мерах по повышению           </w:t>
              <w:br/>
              <w:t>эффективности расходования бюджетных средст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наличие   сведений   о мерах   по повышению эффективности</w:t>
              <w:br/>
              <w:t>расходования бюджетных средств в составе годовой бюджетн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 xml:space="preserve">Позитивно рассматривается факт наличия в составе годовой бюджетной отчетности сведений о мерах по повышению           </w:t>
              <w:br/>
              <w:t>эффективности расходования бюджет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представлены све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не представлены све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29</w:t>
            </w:r>
            <w:r>
              <w:rPr/>
              <w:t xml:space="preserve"> Соблюдение сроков представления ГРБС годовой бюджетной и бухгалтерской отчетност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соблюдение сроков представления  ГРБС годовой бюджетной и бухгалтерск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сматривается факт своевременного представления годовой бюджетной и бухгалтерской отчет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 представлена ГРБС  в  установленные сро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 представлена  ГРБС   с   нарушением установленных сроков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0</w:t>
            </w:r>
            <w:r>
              <w:rPr/>
              <w:t xml:space="preserve"> Соблюдение сроков представления ГРБС квартальной бюджетной и бухгалтерской отчетност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30 = ∑Откл / 3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Откл – количество дней отклонения даты регистрации квартальной отчетности Финансовым управлением от даты, установленной Финансовым управле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30 = 0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0 &lt; Р30 </w:t>
            </w:r>
            <w:r>
              <w:rPr>
                <w:lang w:val="en-US"/>
              </w:rPr>
              <w:t>≤</w:t>
            </w:r>
            <w:r>
              <w:rPr/>
              <w:t xml:space="preserve"> 1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1 &lt; Р30 </w:t>
            </w:r>
            <w:r>
              <w:rPr>
                <w:lang w:val="en-US"/>
              </w:rPr>
              <w:t>≤</w:t>
            </w:r>
            <w:r>
              <w:rPr/>
              <w:t xml:space="preserve"> 2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 &lt; Р30 </w:t>
            </w:r>
            <w:r>
              <w:rPr>
                <w:lang w:val="en-US"/>
              </w:rPr>
              <w:t>≤</w:t>
            </w:r>
            <w:r>
              <w:rPr/>
              <w:t xml:space="preserve"> 3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 &lt; Р30 &lt; 5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30 ≥ 5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1</w:t>
            </w:r>
            <w:r>
              <w:rPr/>
              <w:t xml:space="preserve"> Соблюдение ГРБС требований по составу годовой бюджетной и бухгалтерской отчетност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соблюдение требований по составу при представлении годовой бюджетной и бухгалтерск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тивно рассматривается факт наличия полного состава годовой бюджетной и бухгалтерской отчетности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 представлена ГРБС  в  полном соста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 годовая   бюджетная и бухгалтерская   отчетность представлена  ГРБС   не в полном соста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2</w:t>
            </w:r>
            <w:r>
              <w:rPr/>
              <w:t xml:space="preserve"> Соответствие предоставленной в Финансовое управление годовой бюджетной и бухгалтерской отчетности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2 =Кфсн / Кф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Кфсн – количество форм годовой отчетности, в которых выявлены нарушения,</w:t>
            </w:r>
          </w:p>
          <w:p>
            <w:pPr>
              <w:pStyle w:val="ConsPlusCell"/>
              <w:widowControl/>
              <w:rPr/>
            </w:pPr>
            <w:r>
              <w:rPr/>
              <w:t>Кф – общее количество заполненных форм годовой отчет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качество предоставленной годовой бюджетной и бухгалтерской отчетности.  Целевым ориентиром является значение показателя, равное 0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2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0 &lt; Р32 ≤ 1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2% &lt; Р32 ≤ 24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24% &lt; Р32 ≤ 3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36% &lt; Р32 ≤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2 &gt; 5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3</w:t>
            </w:r>
            <w:r>
              <w:rPr/>
              <w:t xml:space="preserve"> Использование ГРБС автоматизированной системы сбора и свода бюджетной отчетности подведомственных учреждени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ценивается использование   автоматизированной системы сбора и свода бюджетной отчетности подведомственн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сматривается факт использования автоматизированной системы сбора и свода бюджетной отчетности подведомствен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использует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не использует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7. Оценка организации контр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 xml:space="preserve">Р34 </w:t>
            </w:r>
            <w:r>
              <w:rPr/>
              <w:t>Проведение инвентаризаци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роведение инвентаризации активов и обязательств в соответствии с Приказом Министерства финансов РФ от 23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сматривается проведение инвентаризации в полном объеме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инвентаризация проведена в полном объем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инвентаризация проведена частичн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инвентаризация не провед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5</w:t>
            </w:r>
            <w:r>
              <w:rPr/>
              <w:t xml:space="preserve"> Наличие недостач и хищений денежных средств и материальных ценносте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5 = Кснх/ Квкм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Кснх – количество контрольных мероприятий, в ходе которых  выявлены случаи недостач, хищений денежных средств и материальных ценностей за отчетный период,</w:t>
            </w:r>
          </w:p>
          <w:p>
            <w:pPr>
              <w:pStyle w:val="ConsPlusCell"/>
              <w:widowControl/>
              <w:rPr/>
            </w:pPr>
            <w:r>
              <w:rPr/>
              <w:t>Квкм – количество контрольных мероприятий, проведенных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0.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5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 xml:space="preserve">0 &lt; </w:t>
            </w:r>
            <w:r>
              <w:rPr/>
              <w:t>Р35 ≤  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 xml:space="preserve">5% &lt; </w:t>
            </w:r>
            <w:r>
              <w:rPr/>
              <w:t>Р35 ≤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lang w:val="en-US"/>
              </w:rPr>
              <w:t xml:space="preserve">10% &lt; </w:t>
            </w:r>
            <w:r>
              <w:rPr/>
              <w:t>Р35 ≤ 1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5% &lt; </w:t>
            </w:r>
            <w:r>
              <w:rPr>
                <w:rFonts w:cs="Arial" w:ascii="Arial" w:hAnsi="Arial"/>
                <w:sz w:val="20"/>
                <w:szCs w:val="20"/>
              </w:rPr>
              <w:t>Р35 ≤ 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35 &gt; 2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6</w:t>
            </w:r>
            <w:r>
              <w:rPr/>
              <w:t xml:space="preserve"> Осуществление мероприятий внутреннего контрол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Наличие в годовой бюджетной отчетности за отчетный период заполненной таблицы  «Сведения о результатах мероприятий внутреннего контрол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таблица « Сведения о результатах мероприятий внутреннего контроля» заполнена и соответствует характеристикам внутреннего контроля, указанным в коммента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таблица « Сведения о результатах мероприятий внутреннего контроля» не заполнена или не соответствует характеристикам внутреннего контроля, указанным в комментар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7</w:t>
            </w:r>
            <w:r>
              <w:rPr/>
              <w:t xml:space="preserve"> Наличие правового акта ГРБС об организации ведомственного финансового контрол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Наличие правового акта ГРБС, определяющего процедуру и порядок осуществления ведомственного финансового контро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наличие правового акта ГРБС, определяющего процедуру и порядок осуществления ведомственного финансового контроля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- отсутствует правовой акт ГРБС, определяющий процедуру и порядок осуществления ведомственного финансового контроля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8</w:t>
            </w:r>
            <w:r>
              <w:rPr/>
              <w:t xml:space="preserve"> Количество нарушений, выявленных в результате осуществления ведомственного финансового контрол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8 – количество нарушений, выявленных в результате осуществления ведомственного финансового контроля в отчетном перио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8 = 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8 =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 &lt; Р38 ≤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4 &lt; Р38 ≤ 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6 &lt; Р38 ≤ 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8 ≥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8. Оценка кадрового потенциала финансово-экономической службы (бухгалтерии, централизованной бухгалтер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39</w:t>
            </w:r>
            <w:r>
              <w:rPr/>
              <w:t xml:space="preserve"> Укомплектованность  финансово-экономической службы (бухгалтерии, централизованной бухгалтерии)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9 = Сф / Сшр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Сф – фактическое количество сотрудников финансово-экономической службы (бухгалтерии, централизованной бухгалтерии) на конец отчетного периода,</w:t>
            </w:r>
          </w:p>
          <w:p>
            <w:pPr>
              <w:pStyle w:val="ConsPlusCell"/>
              <w:widowControl/>
              <w:rPr/>
            </w:pPr>
            <w:r>
              <w:rPr/>
              <w:t>Сшр – количество сотрудников финансово-экономической службы (бухгалтерии, централизованной бухгалтерии) по штатному расписанию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озитивно расценивается сокращение количества незаполненных вакансий Целевым ориентиром является значение показателя, равное 100%.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9 =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5% ≤ Р39 &lt; 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90% ≤ Р39 &lt; 9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5% ≤ Р39 &lt; 9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80% ≤ Р39 &lt; 85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39 &lt; 8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Р40</w:t>
            </w:r>
            <w:r>
              <w:rPr/>
              <w:t xml:space="preserve"> Повышение квалификации сотрудников финансово-экономической службы (бухгалтерии, централизованной бухгалтерии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40 = Скв / Сф х 100%,</w:t>
            </w:r>
          </w:p>
          <w:p>
            <w:pPr>
              <w:pStyle w:val="ConsPlusCell"/>
              <w:widowControl/>
              <w:rPr/>
            </w:pPr>
            <w:r>
              <w:rPr/>
              <w:t>где:</w:t>
            </w:r>
          </w:p>
          <w:p>
            <w:pPr>
              <w:pStyle w:val="ConsPlusCell"/>
              <w:widowControl/>
              <w:rPr/>
            </w:pPr>
            <w:r>
              <w:rPr/>
              <w:t>Скв – количество сотрудников финансово-экономической службы (бухгалтерии, централизованной бухгалтерии), прошедших повышение квалификации в отчетном периоде и состоящих в штате учреждения на конец отчетного периода,</w:t>
            </w:r>
          </w:p>
          <w:p>
            <w:pPr>
              <w:pStyle w:val="ConsPlusCell"/>
              <w:widowControl/>
              <w:rPr/>
            </w:pPr>
            <w:r>
              <w:rPr/>
              <w:t>Сф – фактическое количество сотруд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Целевым ориентиром является значение показателя, равное 100%.</w:t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40 ≥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10% ≤ Р40 &lt; 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Р40 &lt; 1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Максимальная суммарная оценка качества финансового менеджмента ГРБ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onsPlusTitle"/>
        <w:ind w:left="10206" w:hanging="0"/>
        <w:rPr/>
      </w:pPr>
      <w:r>
        <w:rPr>
          <w:rFonts w:cs="Arial" w:ascii="Arial" w:hAnsi="Arial"/>
          <w:b w:val="false"/>
          <w:sz w:val="20"/>
          <w:szCs w:val="20"/>
        </w:rPr>
        <w:t>Приложение № 2 к постановлению Администрации муниципального района</w:t>
      </w:r>
    </w:p>
    <w:p>
      <w:pPr>
        <w:pStyle w:val="ConsPlusTitle"/>
        <w:ind w:left="1020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т 28.12.2012 № 896</w:t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ИСХОДНЫХ ДАННЫХ ДЛЯ ПРОВЕДЕНИЯ ОЦЕНКИ КАЧЕСТВ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ИНАНСОВОГО МЕНЕДЖМЕНТА ГРБС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Дата заполнения      « ___»_________________20___г.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</w:rPr>
        <w:t>(наименование ГРБС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80" w:type="dxa"/>
        <w:jc w:val="left"/>
        <w:tblInd w:w="10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440"/>
        <w:gridCol w:w="3780"/>
        <w:gridCol w:w="1620"/>
      </w:tblGrid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Наименование исходных </w:t>
              <w:br/>
              <w:t>данны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сточник    </w:t>
              <w:br/>
              <w:t>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 xml:space="preserve">Значение  </w:t>
              <w:br/>
              <w:t xml:space="preserve">исходных  </w:t>
              <w:br/>
              <w:t>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документов, необходимых для подготовки проекта районного бюджета, представленных ГРБС,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документов, необходимых для внесения изменений в утвержденное решение о районном бюджете, представленных ГРБС, от даты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одготовленных проектов решений о внесении изменений в утвержденное решение о районном бюджете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исьменных обращений  Финансового управления в адрес ГРБС об устранении замечаний к предоставленным документам, необходимым для подготовки проекта район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ложений  о внесении изменений в кассовый план исполнения районного бюджета по доходам в отчетном периоде по инициативе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фрагмента реестра расходных обязательств, представленного ГРБС,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Финансовым управлением документов, необходимых для подготовки проекта районного бюджета, представленных ГРБС,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личество дней отклонения даты регистрации Финансовым управлением документов, необходимых для внесения изменений в утвержденное решение о районном бюджете, представленных ГРБС, от даты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личество подготовленных проектов решений о внесении изменений в утвержденное решение о районном бюджете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исьменных обращений  Финансового управления в адрес ГРБС об устранении замечаний к предоставленным документам, необходимым для подготовки проекта район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личество замечаний Финансового управления к документам, предоставленным ГРБС, с предложениями  о внесении изменений в утвержденное решение о районном бюджете на текущий финансовый год по отдельным направлениям расходования средств районного бюджета, оформленные в письменной фор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ложений ГРБС о внесении изменений в утвержденное решение о районном бюджете на текущий финансовый год по отдельным направлениям расходования средств районного бюджета, оформленных в отчетном периоде в письменной фор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уведомлений  о внесении изменений в сводную бюджетную роспись районного бюджета в отчетном периоде по инициативе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1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1"/>
                <w:sz w:val="20"/>
                <w:szCs w:val="20"/>
              </w:rPr>
            </w:pPr>
            <w:r>
              <w:rPr>
                <w:rFonts w:cs="Arial" w:ascii="Arial" w:hAnsi="Arial"/>
                <w:color w:val="000001"/>
                <w:sz w:val="20"/>
                <w:szCs w:val="20"/>
              </w:rPr>
              <w:t>Количество кодов бюджетной классификации расходов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отношении которых по инициативе ГРБС производились изменения объемов бюджетных ассигнований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кодов бюджетной классификации расходов по ГРБС в части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), в соответствии с показателями уточненной сводной бюджетной росписи расходов районного бюджета по состоянию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ложений  о внесении изменений в кассовый план исполнения районного бюджета по расходам в отчетном периоде по инициативе ГРБ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3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ое исполнение по администрируемым налоговым и неналоговым доходам за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показатели доходов  по администрируемым налоговым и неналоговым доходам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случаев уточнений доходов (зачисленных на невыясненные поступления), произведенных в течение 10 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случаев зачисления доходов на невыясненные поступлени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заявок на доведение объемов финансирования расходов, предоставленных ГРБС с нарушением срока в отчетном периоде, согласно дат регистрации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заявок на доведение объемов финансирования расходов, предоставленных ГРБС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бюджетов других уровней, а также средств резервного фонда Администрации муниципального района)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расходы ГРБС за счет средств районного бюджета (без учета субвенций, субсидий и иных межбюджетных трансфертов целевого характера, предоставленных из бюджетов других уровней, а также средств резервного фонда Администрации муниципального района)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ГРБС за счет средств субвенций, субсидий и иных межбюджетных трансфертов целевого характера, предоставленных из бюджетов других уровней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расходы ГРБС за счет средств субвенций, субсидий и иных межбюджетных трансфертов целевого характера, предоставленных из бюджетов других уровней в соответствии с кассовым планом исполнения районного бюджета по расходам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9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месяцев, в которых 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енных из бюджетов других уровней, а также средств резервного фонда Администрации муниципального района) от кассового плана исполнения районного бюджета составило более 10%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мес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0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(без учета субвенций, субсидий и иных межбюджетных трансфертов целевого характера, предоставленных из бюджетов других уровней, а также средств  резервного фонда Администрации муниципального района) произведенные ГРБС и подведомственными ему учреждениями в 4 квартале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(без учета субвенций, субсидий и иных межбюджетных трансфертов целевого характера, предоставленных из бюджетов других уровней, а также средств  резервного фонда Администрации муниципального района) произведенные ГРБС и подведомственными ему учреждениями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1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  средств межбюджетных трансфертов целевого характера,  предоставленных из бюджетов других уровней на начало месяца отчетного периода (по месяцам отчетного периода и наименованиям межбюджетных трансфертов целевого характера,  предоставленных из бюджетов других уровне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е средств межбюджетных трансфертов целевого характера,  предоставленных из бюджетов других уровней в месяце отчетного периода (по месяцам отчетного периода и наименованиям межбюджетных трансфертов целевого характера,  предоставленных из бюджетов других уровне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ссовые расходы ГРБС за счет средств межбюджетных трансфертов целевого характера, предоставленных из бюджетов других уровней за месяц отчетного периода (по месяцам отчетного периода и наименованиям межбюджетных трансфертов целевого характера,  предоставленных из бюджетов других уровне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2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дебиторской задолженности ГРБС и подведомственных ему учреждений по состоянию на 1 число года, следующего за отчет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дебиторской задолженности ГРБС и подведомственных ему учреждений на начало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1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просроченной кредиторской  задолженности ГРБС и подведомственных ему  учреждений по расчетам с кредиторами по состоянию на 1 января года, следующего за отчет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4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отклонений платежных документов ГРБС и подведомственных ему учреждений территориальными подразделениями Федерального казначейства и (или) казначейства Красноярского кра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платежных документов ГРБС и подведомственных ему учреждений представленных в территориальные подразделения Федерального казначейства и (или) казначейства Красноярского кра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кредиторской задолженности ГРБС и подведомственных ему учреждений на 1 число отчетного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ъем кредиторской задолженности ГРБС и подведомственных ему учреждений на конец месяца отчетного периода (по месяцам отчетного пери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лановые расходы ГРБС за счет средств районного бюджета  в соответствии с кассовым планом исполнения районного бюджета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мма исполненных бюджетных обязательств ГРБС и подведомственных ему учреждений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умма принятых бюджетных обязательств ГРБС и подведомственных ему учреждений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тыс.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7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ъявленных претензий, исковых требований ГРБС и подведомственными ему учреждениями к поставщикам товаров, работ и услуг за нарушение условий контрактов (договоров)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контрактов, заключенных ГРБС и подведомственными ему учреждениями, условия которых нарушены поставщиками товаров, работ и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сроков представления ГРБС годовой бюджетной и бухгалтерск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дней отклонения даты регистрации квартальной отчетности Финансовым управлением от даты, установленной Финансовым управлени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н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ГРБС требований по составу годовой бюджетной и бухгалтерск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форм годовой отчетности, в которых выявлены наруш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Общее количество заполненных форм годовой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Использование ГРБС автоматизированной системы сбора и свода бюджетной отчет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роведение инвентаризации активов и обязательств в соответствии с Приказом Министерства финансов РФ от 23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в полном объеме, частично, не проведен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контрольных мероприятий, в ходе которых  выявлены случаи недостач, хищений денежных средств и материальных ценностей за отчетный пери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контрольных мероприятий, проведенных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Представление в составе годовой отчетности сведений о результатах мероприятий внутреннего контр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Наличие правового акта ГРБС об организации ведомственного финансового контро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8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нарушений, выявленных в результате осуществления ведомственного финансового контроля в отчетном пери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шт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Фактическое количество сотруд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сотрудников финансово-экономической службы (бухгалтерии, централизованной бухгалтерии) по штатному расписанию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40*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сотрудников финансово-экономической службы (бухгалтерии, централизованной бухгалтерии), прошедших повышение квалификации в отчетном периоде и состоящих в штате учреждения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Фактическое количество сотрудников финансово-экономической службы (бухгалтерии, централизованной бухгалтерии) на конец отчетного пери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чел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* - по отмеченным позициям необходимо представлять документы и материалы, подтверждающие исходные данные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Руководитель             ___________ Фамилия, И.О. , контактный телефон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сполнитель              ___________ Фамилия, И.О. , контактный телефон</w:t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540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nsPlusTitle"/>
        <w:ind w:left="10206" w:hanging="0"/>
        <w:rPr/>
      </w:pPr>
      <w:r>
        <w:rPr>
          <w:rFonts w:cs="Arial" w:ascii="Arial" w:hAnsi="Arial"/>
          <w:b w:val="false"/>
          <w:sz w:val="20"/>
          <w:szCs w:val="20"/>
        </w:rPr>
        <w:t>Приложение № 3 к постановлению Администрации муниципального района</w:t>
      </w:r>
    </w:p>
    <w:p>
      <w:pPr>
        <w:pStyle w:val="ConsPlusTitle"/>
        <w:ind w:left="102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от 28.12.2012 № 896</w:t>
      </w:r>
    </w:p>
    <w:p>
      <w:pPr>
        <w:pStyle w:val="Normal"/>
        <w:numPr>
          <w:ilvl w:val="0"/>
          <w:numId w:val="0"/>
        </w:numPr>
        <w:autoSpaceDE w:val="false"/>
        <w:ind w:right="-172" w:hanging="142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ЕЗУЛЬТАТ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ОЦЕНКИ КАЧЕСТВА ФИНАНСОВОГО МЕНЕДЖМЕН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01" w:type="dxa"/>
        <w:jc w:val="left"/>
        <w:tblInd w:w="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10"/>
        <w:gridCol w:w="1485"/>
        <w:gridCol w:w="1755"/>
        <w:gridCol w:w="1800"/>
        <w:gridCol w:w="1641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направлений оценки, показател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Средняя </w:t>
              <w:br/>
              <w:t>оценка по</w:t>
              <w:br/>
              <w:t>показателю</w:t>
              <w:br/>
              <w:t>(SP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РБС,  </w:t>
              <w:br/>
              <w:t>получившие</w:t>
              <w:br/>
              <w:t xml:space="preserve">лучшую  </w:t>
              <w:br/>
              <w:t>оценку по</w:t>
              <w:br/>
              <w:t>показател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РБС, к  </w:t>
              <w:br/>
              <w:t xml:space="preserve">которым  </w:t>
              <w:br/>
              <w:t xml:space="preserve">показатель </w:t>
              <w:br/>
              <w:t>не применим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качества планирования бюджета по доходам</w:t>
            </w:r>
          </w:p>
        </w:tc>
      </w:tr>
      <w:tr>
        <w:trPr>
          <w:trHeight w:val="52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Соблюдение ГРБС сроков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ачество предоставляемых ГРБС документов, необходимых для подготовки проекта районного бюджета, в части доходов и источников финансирования дефици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/>
              <w:t>Количество предложений о внесении изменений в кассовый план исполнения районного бюджета по доходам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качества планирования бюджета по расходам</w:t>
            </w:r>
          </w:p>
        </w:tc>
      </w:tr>
      <w:tr>
        <w:trPr>
          <w:trHeight w:val="52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сроко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едоставления фрагмента реестра расходных обязательств муниципального района для подготовки проек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сроков предоставления документов, необходимых для подготовки проекта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сроков  предоставления документов, необходимых для внесения изменений в утвержденное решение о районном бюджет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предоставляемых ГРБС документов, необходимых для подготовки проекта районного бюджета, в части расходов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о предоставляемых ГРБС документов, необходимых для внесения изменений в утвержденное решение о районном бюджете на текущий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ведомлений о внесении изменений в сводную бюджетную роспись районного бюджета, связанных с перемещением бюджетных ассигнований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кодов бюджетной классификации расходов, в отношении которых по инициативе ГРБС производились изменения объемов бюджетных ассигнований, в общем количестве кодов бюджетной классификации расходов, предусмотренном для ГРБС сводной бюджетной росписью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едложений о  внесении изменений в кассовый план исполнения районного бюджета по расходам по инициативе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изменений, внесенных ГРБС в бюджетную смету (сводную бюджетную смету) в течение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3. Оценка исполнения бюджета в части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исполнения администрируемых налоговых и неналоговых доходов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евременность уточнения доходов районного бюджета, зачисленных на невыясненные поступ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4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результатов исполнения бюджета по  расходам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афика предоставления ГРБС заявок на доведение объемов финансирования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, а также средств резервного фонда Администрации муниципального района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исполнения расходов ГРБС за счет средств субвенций, субсидий и иных межбюджетных трансфертов целевого характера, предоставляемых из бюджетов других уровн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1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 исполнения расходов ГРБС за счет средств районного бюджета (без учета субвенций, субсидий и иных межбюджетных трансфертов целевого характера, предоставляемых из бюджетов других уровней, а также средств резервного фонда Администрации муниципального района) от кассового плана исполнения районного бюдж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мичность потоков кассовых 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 на счетах по учету средств районного бюджета остатков  межбюджетных трансфертов целевого характера,  предоставленных из бюджетов других уровней, в отношении которых уполномоченным органом на их расходование определен  ГР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управления обязательствами в процессе исполнения бюджета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дебиторской задолженности ГРБС и подведомственных ему учреждений в отчетном периоде по сравнению с началом г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у ГРБС и подведомственных ему  учреждений просроченной кредиторской задолжен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тклоненных платежных документов по отношению к общему объёму платежных документов, представленных в территориальные подразделения Федерального казначейства и (или) казначейства Красноярского кр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изменение кредиторской  задолженности ГРБС и подведомственных ему учреждений в течение отчетного перио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принятых бюджетных обязатель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ие претензий, исковых требований к поставщикам товаров, работ и услу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состояния учета и отчетности ГРБС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2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сроков представления ГРБС годовой бюджетной и бухгалтерск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сроков представления ГРБС квартальной бюджетной и бухгалтерск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ГРБС требований по составу годовой бюджетной и бухгалтерской отчетност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е предоставленной в Финансовое управление годовой бюджетной и бухгалтерской отчетности требованиям, установленным Министерством финансов РФ, министерством финансов Красноярского края, Финансовым управление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ГРБС автоматизированной системы сбора и свода бюджетной отчетности подведомствен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7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организации контрол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инвентар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едостач и хищений денежных средств и материальных ценност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6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оприятий внутренне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7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авового акта ГРБС об организации ведомственного финансов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8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рушений, выявленных в результате осуществления ведомственного финансового контро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8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ценка кадрового потенциала финансово-экономической службы (бухгалтерии, централизованной бухгалтерии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39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омплектованность финансово-экономической службы (бухгалтерии, централизованной бухгалтер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40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ышение квалификации сотрудников финансово-экономической службы (бухгалтерии, централизованной бухгалтерии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85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72" w:hanging="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3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firstLine="35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58:00Z</dcterms:created>
  <dc:creator> User</dc:creator>
  <dc:description/>
  <cp:keywords/>
  <dc:language>en-US</dc:language>
  <cp:lastModifiedBy>kravcova1</cp:lastModifiedBy>
  <cp:lastPrinted>2012-12-28T11:25:00Z</cp:lastPrinted>
  <dcterms:modified xsi:type="dcterms:W3CDTF">2012-12-28T04:26:00Z</dcterms:modified>
  <cp:revision>8</cp:revision>
  <dc:subject/>
  <dc:title>  </dc:title>
</cp:coreProperties>
</file>