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38735</wp:posOffset>
            </wp:positionV>
            <wp:extent cx="68580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КРАСНОЯРСКИЙ КРАЙ</w:t>
      </w:r>
    </w:p>
    <w:p>
      <w:pPr>
        <w:pStyle w:val="Heading4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jc w:val="left"/>
        <w:rPr/>
      </w:pPr>
      <w:r>
        <w:rPr/>
        <w:t xml:space="preserve">                                               </w:t>
      </w:r>
      <w:r>
        <w:rPr/>
        <w:t xml:space="preserve">26.03.                         25                   04                           </w:t>
      </w:r>
    </w:p>
    <w:p>
      <w:pPr>
        <w:pStyle w:val="Heading"/>
        <w:rPr/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о предоставлении разрешения на условно разрешенный вид использования «Хранение автотранспорта» земельного  участка  с кадастровым  номером  84:05:0020205:1866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  статьей 15 Федерального закона от 06.10.2003  № 131-ФЗ «Об общих принципах организации местного самоуправления в Российской Федерации», статьей 16 Федерального закона от 13.07.2020 № 193-ФЗ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 Красноярского края, на основании заявления       Сачкова Д.В.   от 12.02.2025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«Хранение автотранспорт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ого участка с кадастровым номером   </w:t>
      </w:r>
      <w:r>
        <w:rPr>
          <w:rFonts w:cs="Times New Roman" w:ascii="Times New Roman" w:hAnsi="Times New Roman"/>
          <w:sz w:val="28"/>
          <w:szCs w:val="28"/>
        </w:rPr>
        <w:t xml:space="preserve"> 84:05:0020205:1866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 в границах территориальной зоны                «Р-3» - «Зона природного ландшафта», согласно приложению, по адресу: Красноярский край, Таймырский Долгано-Ненецкий муниципальный район, сельское поселение Хатанга,  село Хатанга  (далее - публичные слуш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03.04.2025 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– начальник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Малютина В.В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- 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реш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«Хранение автотранспорта»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 xml:space="preserve"> 84:05:0020205:186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границах  территориальной зоны «Р-3» - «Зона природного ландшафта» по адресу: Красноярский край, Таймырский Долгано-Ненецкий муниципальный район, сельское поселение Хатанга, село Хатанга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03.04.2025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Дудинка, ул. Дудинская, 7-а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8 (39191) 5-01-6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аспоряжение подлежит  </w:t>
      </w:r>
      <w:r>
        <w:rPr>
          <w:rFonts w:eastAsia="Calibri" w:cs="Times New Roman" w:ascii="Times New Roman" w:hAnsi="Times New Roman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, и размещению 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полномоч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муниципального района                                           А.А. Шопин               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ind w:left="709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701" w:right="991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b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52:00Z</dcterms:created>
  <dc:creator>dido</dc:creator>
  <dc:description/>
  <cp:keywords/>
  <dc:language>en-US</dc:language>
  <cp:lastModifiedBy>nesterenko</cp:lastModifiedBy>
  <cp:lastPrinted>2025-03-19T13:00:00Z</cp:lastPrinted>
  <dcterms:modified xsi:type="dcterms:W3CDTF">2025-04-01T07:22:00Z</dcterms:modified>
  <cp:revision>6</cp:revision>
  <dc:subject/>
  <dc:title> </dc:title>
</cp:coreProperties>
</file>