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103" w:hanging="0"/>
        <w:rPr/>
      </w:pPr>
      <w:r>
        <w:rPr/>
        <w:t xml:space="preserve">Приложение к распоряжению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103" w:hanging="0"/>
        <w:rPr/>
      </w:pPr>
      <w:r>
        <w:rPr/>
        <w:t xml:space="preserve">Администрации муниципального района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103" w:hanging="0"/>
        <w:rPr/>
      </w:pPr>
      <w:r>
        <w:rPr/>
        <w:t>от  21.06.2019 № 451-а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left="5812" w:firstLine="4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/>
      </w:pPr>
      <w:r>
        <w:rPr>
          <w:b/>
          <w:sz w:val="26"/>
          <w:szCs w:val="26"/>
        </w:rPr>
        <w:t xml:space="preserve">об организации в Администрации муниципального района системы внутреннего обеспечения соответствия требованиям антимонопольного законодательства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антимонопольный комплаенс)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оложение об организации в Администрации муниципального района системы внутреннего обеспечения соответствия требованиям антимонопольного законодательства (антимонопольный комплаенс) (далее – Положение) разработано в целях обеспечения соответствия деятельности Администрации муниципального района требованиям антимонопольного законодательства и профилактики нарушений требований антимонопольного законодательства в деятельности Администрации муниципального район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</w:t>
        <w:tab/>
        <w:t>Для целей Положения используются следующие понятия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монопольное законодательство – законодательство, основывающееся на Конституции Российской Федерации, Гражданском кодексе Российской Федерации и состоящее из Федерального закона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ы или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монопольный комплаенс –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доклад об антимонопольном комплаенсе – документ, содержащий информацию об организации и функционировании антимонопольного комплаенса в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координационный орган – Координационный совет по поддержке развития малого и среднего предпринимательства на территории муниципального района, созданный в соответствии с постановлением Администрации муниципального района от 30.04.2008 № 94, осуществляющий в том числе оценку эффективности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нарушение антимонопольного законодательства – недопущение, ограничение, устранение конкуренции Администрацией муниципального район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риски нарушения антимонопольного законодательства («комплаенс-риски») –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уполномоченный орган – орган Администрации муниципального района, осуществляющий организацию и функционирование в Администрации муниципального района антимонопольного комплаенса, а также контроль за его исполнением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1.3.</w:t>
        <w:tab/>
        <w:t>Задачи антимонопольного комплаенса Администрации муниципального района: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а) выявление комплаенс-рисков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б) управление комплаенс-рисками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в) контроль за соответствием деятельности Администрации муниципального района требованиям антимонопольного законодательства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г) оценка эффективности функционирования в Администрации муниципального района антимонопольного комплаенс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1.4.</w:t>
        <w:tab/>
        <w:t>При организации антимонопольного комплаенса Администрация муниципального района руководствуется следующими принципами: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а) заинтересованностью руководства Администрации муниципального района в эффективности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б) регулярностью оценки комплаенс-рисков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в) информационной открытости функционирования в Администрации муниципального района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г) непрерывность функционирования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д) совершенствования антимонопольного комплаенс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center"/>
        <w:rPr/>
      </w:pPr>
      <w:r>
        <w:rPr>
          <w:sz w:val="26"/>
          <w:szCs w:val="26"/>
        </w:rPr>
        <w:t>2. Организация антимонопольного комплаенса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2.1.</w:t>
        <w:tab/>
        <w:t>Общий контроль за организацией антимонопольного комплаенса и обеспечением его функционирования осуществляется Главой муниципального района, который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а) вводит в действие акт об антимонопольном комплаенсе, вносит в него изменения, а также принимает внутренние документы, регламентирующие реализацию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б) применяет предусмотренные законодательством Российской Федерации меры ответственности за нарушение муниципальными служащими Администрации муниципального района правил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в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г) осуществляет контроль за устранением выявленных недостатков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д) утверждает план мероприятий («дорожную карту») по снижению комплаенс-рисков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утверждает доклад об антимонопольном комплаенсе, согласованный координационным органом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2.2.</w:t>
        <w:tab/>
        <w:t>Уполномоченным органом Администрации муниципального района, ответственным за организацию и функционирование антимонопольного комплаенса в Администрации муниципального района, является Управление муниципального заказа и потребительского рынка Администрации муниципального района (далее – Управление). К компетенции Управления относятся следующие функции уполномоченного органа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а) подготовка и представление Главе муниципального района на утверждение проектов распоряжений Администрации муниципального района об антимонопольном комплаенсе, о внесении изменений в распоряжения Администрации муниципального района об антимонопольном комплаенсе, а также внутренних документов Администрации муниципального района, регламентирующих процедуры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ыявление комплаенс-рисков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в) консультирование муниципальных служащих Администрации муниципального района по вопросам, связанным с соблюдением антимонопольного законодательства и антимонопольным комплаенсом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г) организация взаимодействия с другими органами и структурными подразделениями Администрации муниципального района по вопросам, связанным с антимонопольным комплаенсом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д) подготовка и предоставление Главе муниципального района для утверждения проекта плана мероприятий («дорожной карты») по снижению комплаенс-рисков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е) подготовка проекта доклада об антимонопольном комплаенсе и предоставление его для согласования в координационный орган и для утверждения Главе муниципального район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рганизация обучения муниципальных служащих Администрации муниципального района требованиям антимонопольного законодательства и антимонопольного комплаенс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инициирование проверок в случаях, предусмотренных, пунктом 3.6 Положения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2.3.</w:t>
        <w:tab/>
        <w:t>Правовым управлением Администрации муниципального района (далее – Правовое управление) осуществляются следующие функции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формирование Главы муниципального района о внутренних документах, которые могут повлечь нарушение антимонопольного законодательства, противоречить антимонопольному законодательству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б) проведение проверок в случаях, предусмотренных пунктом 3.6 Положения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2.4. Отделом по безопасности и взаимодействию с правоохранительными органами Администрации муниципального района осуществляются следующие функции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а) выявление конфликта интересов в деятельности муниципальных служащих Администрации муниципального района, разработка предложений по их исключению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б) проведение проверок в случаях, предусмотренных пунктом 3.6 Положения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2.5.</w:t>
        <w:tab/>
        <w:t>Функции координационного органа, осуществляющего оценку эффективности организации и функционирования антимонопольного комплаенса, возлагаются на Координационный совет по поддержке развития малого и среднего предпринимательства на территории Таймырского Долгано – Ненецкого муниципального район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2.6.</w:t>
        <w:tab/>
        <w:t>К функциям координационного органа относятся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а) рассмотрение и согласование проекта плана мероприятий («дорожной карты») по снижению комплаенс-рисков Администрации муниципального район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б) рассмотрение и согласование доклада об антимонопольном комплаенсе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</w:t>
        <w:tab/>
        <w:t>Управлением осуществляется обеспечение проведения заседаний координационного органа с целью обеспечения рассмотрения и согласования плана мероприятий («дорожной карты») по снижению комплаенс-рисков Администрации муниципального района и доклада об антимонопольном комплаенсе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Выявление рисков нарушения Администрацией муниципального района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нтимонопольного законодательства (комплаенс-рисков)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Выявление комплаенс-рисков Администрации муниципального района осуществляется уполномоченным органом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3.2.</w:t>
        <w:tab/>
        <w:t>В целях выявления комплаенс-рисков в рамках правовой экспертизы проектов нормативных правовых актов Администрации муниципального района Правовое управление проводит анализ проектов нормативных правовых актов Администрации муниципального района и, в случае выявления в проекте нормативного правового акта Администрации муниципального района положений, не соответствующих требованиям антимонопольного законодательства, и (или) положений, которые могут повлечь за собой нарушения антимонопольного законодательства, готовит заключение о наличии указанных положений и направляет такое заключение в уполномоченный орган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В целях выявления комплаенс-рисков уполномоченным органом проводятся мониторинг и анализ практики применения Администрацией муниципального района антимонопольного законодательства, в том числе путем сбора сведений, представленных органами и структурными подразделениями Администрации муниципального района, о правоприменительной практике антимонопольного законодательства в Администрации муниципального район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>Органы и структурные подразделения Администрации муниципального района представляют в уполномоченный орган ежегодно в срок не позднее 1 февраля года, следующего за отчетным, сведения о правоприменительной практике антимонопольного законодательства, содержащие информацию о практике применения антимонопольного законодательства Администрацией муниципального района, осуществляемого при обеспечении реализации полномочий Администрации муниципального района, отнесенных к компетенции соответствующего органа или структурного подразделения Администрации муниципального район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</w:t>
        <w:tab/>
        <w:t xml:space="preserve">Правовое управление ежегодно в срок не позднее </w:t>
        <w:br/>
        <w:t>1 февраля года, следующего за отчетным, представляет в уполномоченный орган обзоры судебной практики по антимонопольным делам, участником которых являлась Администрация муниципального район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3.6.</w:t>
        <w:tab/>
        <w:t>В случае если в ходе выявления комплаенс-рисков уполномоченным органом обнаружены признаки коррупционных рисков, наличия конфликта интересов либо нарушения правил служебного поведения при осуществлении муниципальными служащими Администрации муниципального района своих функций, информация об указанных фактах и подтверждающие их материалы подлежат передаче Главе муниципального район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</w:t>
        <w:tab/>
        <w:t>На основе проведенного в соответствии с пунктом 3.3 Положения анализа сведений, представленных органами и структурными подразделениями Администрации муниципального района, в соответствии с пунктами 3.4, 3.5 Положения, уполномоченный орган в срок не позднее 1 марта года, следующего за отчетным, готовит проект доклада об антимонопольном комплаенсе в соответствии с требованиями, установленными разделом 6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лан мероприятий («дорожная карта»)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 снижению комплаенс-рисков Администрации муниципального района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 xml:space="preserve">В целях снижения комплаенс-рисков уполномоченным органом ежегодно разрабатывается план мероприятий («дорожная карта») по снижению комплаенс-рисков Администрации муниципального района. 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4.2.</w:t>
        <w:tab/>
        <w:t>План мероприятий («дорожная карта») по снижению комплаенс-рисков Администрации муниципального района должен содержать:</w:t>
      </w:r>
    </w:p>
    <w:p>
      <w:pPr>
        <w:pStyle w:val="Normal"/>
        <w:tabs>
          <w:tab w:val="clear" w:pos="720"/>
          <w:tab w:val="left" w:pos="993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общие меры по минимизации и устранению рисков;</w:t>
      </w:r>
    </w:p>
    <w:p>
      <w:pPr>
        <w:pStyle w:val="Normal"/>
        <w:tabs>
          <w:tab w:val="clear" w:pos="720"/>
          <w:tab w:val="left" w:pos="993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мероприятия, направленные на минимизацию и устранение комплаенс-рисков, с описанием таких мероприятий;</w:t>
      </w:r>
    </w:p>
    <w:p>
      <w:pPr>
        <w:pStyle w:val="Normal"/>
        <w:tabs>
          <w:tab w:val="clear" w:pos="720"/>
          <w:tab w:val="left" w:pos="993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явленные риски и их описание;</w:t>
      </w:r>
    </w:p>
    <w:p>
      <w:pPr>
        <w:pStyle w:val="Normal"/>
        <w:tabs>
          <w:tab w:val="clear" w:pos="720"/>
          <w:tab w:val="left" w:pos="993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мероприятия, необходимые для устранения выявленных рисков, в разрезе каждого комплаенс-риска с описанием таких мероприятий;</w:t>
      </w:r>
    </w:p>
    <w:p>
      <w:pPr>
        <w:pStyle w:val="Normal"/>
        <w:tabs>
          <w:tab w:val="clear" w:pos="720"/>
          <w:tab w:val="left" w:pos="993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ответственное за реализацию лицо (должностное лицо, орган или структурное подразделение);</w:t>
      </w:r>
    </w:p>
    <w:p>
      <w:pPr>
        <w:pStyle w:val="Normal"/>
        <w:tabs>
          <w:tab w:val="clear" w:pos="720"/>
          <w:tab w:val="left" w:pos="993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рок исполнения мероприятия.</w:t>
        <w:tab/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План мероприятий («дорожной карты») по снижению комплаенс-рисков Администрации муниципального района рассматривается на заседании координационного органа и утверждается Главой муниципального района в срок не позднее 31 декабря года, предшествующему году, на который планируются мероприятия. На 2019 год план мероприятий («дорожная карта») по снижению комплаенс-рисков Администрации муниципального района утверждается Главой муниципального района в срок не позднее 31 июля 2019 год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4.4.</w:t>
        <w:tab/>
        <w:t>Уполномоченный орган на постоянной основе осуществляет мониторинг исполнения мероприятий плана мероприятий («дорожной карты») по снижению комплаенс-рисков Администрации муниципального район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4.5.</w:t>
        <w:tab/>
        <w:t>Информация об исполнении плана мероприятий («дорожной карты») по снижению комплаенс-рисков Администрации муниципального района подлежит включению в доклад об антимонопольном комплаенсе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Ключевые показатели и оценка эффективности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/>
      </w:pPr>
      <w:r>
        <w:rPr>
          <w:sz w:val="26"/>
          <w:szCs w:val="26"/>
        </w:rPr>
        <w:t>функционирования антимонопольного комплаенса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5.1.</w:t>
        <w:tab/>
        <w:t>В целях оценки эффективности функционирования антимонопольного комплаенса в Администрации муниципального района разрабатываются уполномоченным органом и утверждаются ключевые показатели для уполномоченного органа и для Администрации муниципального района в целом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5.2.</w:t>
        <w:tab/>
        <w:t>Расчет ключевых показателей эффективности функционирования антимонопольного комплаенса в Администрации муниципального района осуществляется уполномоченным органом в соответствии с Методикой расчета ключевых показателей эффективности функционирования в федеральном органе исполнительной власти антимонопольного комплаенса, утвержденной приказом Федеральной антимонопольной службы России от 05.02.2019 № 133/19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5.3.</w:t>
        <w:tab/>
        <w:t>Уполномоченный орган должен проводить (не реже одного раза в год) оценку достижения ключевых показателей эффективности антимонопольного комплаенса в Администрации муниципального района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>Информация о достижении ключевых показателей эффективности функционирования антимонопольного комплаенса в Администрации муниципального района должна включаться в доклад об антимонопольном комплаенсе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</w:t>
        <w:tab/>
        <w:t>Оценка эффективности организации и функционирования антимонопольного комплаенса в Администрации муниципального района осуществляется координационным органом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При оценке эффективности организации и функционирования антимонопольного комплаенса в Администрации муниципального района координационный орган использует материалы, содержащиеся в докладе об антимонопольном комплаенсе, а также план мероприятий («дорожную карту») по снижению комплаенс-рисков Администрации муниципального района, утвержденный Главой муниципального района,  на отчетный период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/>
      </w:pPr>
      <w:r>
        <w:rPr>
          <w:sz w:val="26"/>
          <w:szCs w:val="26"/>
        </w:rPr>
        <w:t>6. Доклад об антимонопольном комплаенсе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6.1.</w:t>
        <w:tab/>
        <w:t>Доклад об антимонопольном комплаенсе должен содержать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а) информацию о результатах проведенной оценки комплаенс-рисков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ю об исполнении мероприятий по снижению комплаенс-рисков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 xml:space="preserve">в) иную информацию, подлежащую включению в доклад в соответствии с Положением. 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>Проект доклада об антимонопольном комплаенсе представляется уполномоченным органом на согласование координационному органу и утверждение Главе муниципального района ежегодно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>Уполномоченный орган обеспечивает проведение заседания координационного органа для рассмотрения и согласования доклада об антимонопольном комплаенсе в срок до 15 марта года, следующего за отчетным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6.4.</w:t>
        <w:tab/>
        <w:t>Уполномоченный орган предоставляет на утверждение Главе муниципального района проект доклада об антимонопольном комплаенсе в течение 10 рабочих дней со дня согласования координационным органом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</w:t>
        <w:tab/>
        <w:t>Доклад об антимонопольном комплаенсе, утвержденный Главой муниципального района, размещается на официальном сайте органов местного самоуправления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. Проведение обучения требованиям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jc w:val="center"/>
        <w:rPr/>
      </w:pPr>
      <w:r>
        <w:rPr>
          <w:sz w:val="26"/>
          <w:szCs w:val="26"/>
        </w:rPr>
        <w:t>антимонопольного законодательства и антимонопольного комплаенса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</w:t>
        <w:tab/>
        <w:t>Уполномоченный орган организует обучение муниципальных служащих Администрации муниципального района требованиям антимонопольного законодательства и антимонопольного комплаенса в форме: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 ознакомления с основами антимонопольного законодательств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 проведения целевого инструктажа;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- иных обучающих мероприятий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7.2.</w:t>
        <w:tab/>
        <w:t>Целевой инструктаж проводится при изменении антимонопольного законодательства, правового акта об антимонопольном комплаенсе, а также в случае выявления комплаенс-рисков в деятельности Администрации муниципального района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Целевой (внеплановый) инструктаж может осуществляться в форме доведения до муниципальных служащих Администрации муниципального района информационных сообщений, проведения совещаний.</w:t>
      </w:r>
    </w:p>
    <w:p>
      <w:pPr>
        <w:pStyle w:val="Normal"/>
        <w:tabs>
          <w:tab w:val="clear" w:pos="720"/>
          <w:tab w:val="left" w:pos="1276" w:leader="none"/>
          <w:tab w:val="left" w:pos="9923" w:leader="none"/>
          <w:tab w:val="left" w:pos="10065" w:leader="none"/>
        </w:tabs>
        <w:ind w:firstLine="709"/>
        <w:jc w:val="both"/>
        <w:rPr/>
      </w:pPr>
      <w:r>
        <w:rPr>
          <w:sz w:val="26"/>
          <w:szCs w:val="26"/>
        </w:rPr>
        <w:t>7.3.</w:t>
        <w:tab/>
        <w:t>Информация о проведении ознакомления муниципальных служащих Администрации муниципального района с антимонопольным комплаенсом, а также о проведении обучающих мероприятий, включается в доклад об антимонопольном комплаенсе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85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14:00Z</dcterms:created>
  <dc:creator>Сотрудник</dc:creator>
  <dc:description/>
  <cp:keywords/>
  <dc:language>en-US</dc:language>
  <cp:lastModifiedBy>galyamova</cp:lastModifiedBy>
  <cp:lastPrinted>2019-06-24T10:44:00Z</cp:lastPrinted>
  <dcterms:modified xsi:type="dcterms:W3CDTF">2019-06-24T03:44:00Z</dcterms:modified>
  <cp:revision>5</cp:revision>
  <dc:subject/>
  <dc:title>ГЛАВНОЕ УПРАВЛЕНИЕ РАЗВИТИЯ ЭКОНОМИКИ</dc:title>
</cp:coreProperties>
</file>