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Норильский транспортный прокурор разъясняет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остановлением Правительства Российской Федерации №991 от 06.06.2020 утверждено «Положение об особенностях исполнения договора воздушной перевозки пассажира, в том числе о праве перевозчика в одностороннем порядке изменить условия такого договора или отказаться от его исполнения, а также о порядке и сроках возврата уплаченной за воздушную перевозку провозной платы при угрозе возникновения и (или) возникновении отдельных чрезвычайных ситуаций, введении режима повышенной готовности или чрезвычайной ситуации на всей территории Российской Федерации либо на ее ч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Указанное Положение применяется к договорам, подлежащим исполнению с 01.02.2020 по международным воздушным перевозкам с Китайской Народной Республикой, с 18.03.2020 - по всем внутренним воздушным перевозкам и иным международным воздушным перевозкам, заключенным до 01.05.2020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оложение не применяется в отношении воздушных перевозок пассажиров, осуществляемых по договору фрахтования воздушного судна (воздушному чартеру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гласно Положению перевозчик при угрозе возникновения и (или) возникновении отдельных чрезвычайных ситуаций, введении режима повышенной готовности или чрезвычайной ситуации на всей территории Российской Федерации либо на ее части вправе в односторонне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а) изменить условия договора (в части даты, времени, маршрута (изменение прямого маршрута на маршрут с пересадкой либо изменение пункта назначения на ближайший к первоначальному пункту назначения), типа воздушного суд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б) отказаться от исполнения договора (отменить рейс) и возвратить уплаченную за воздушную перевозку пассажира провозную плату. В этом случае обязательство перевозчика перевезти пассажира в пункт назначения, указанный в билете, прекращается, при этом перевозчик обязан в течение 3 лет с даты отправления рейса, указанного в билете, принять сумму оплаченной провозной платы в счет оплаты услуг по воздушной перевозке (в том числе по другим маршрутам воздушной перевозки) и дополнительных услуг перевоз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ассажир вправе для оплаты указанных услуг перевозчика использовать часть суммы оплаченной провозной платы или использовать сумму полностью, а в случае ее недостаточности доплатить денежными сред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евозчик не вправе устанавливать ограничения по принятию суммы оплаченной провозной платы в счет оплаты услуг по воздушной перевозке пассажира, связанные с маршрутом или датой воздушной перевозки, при наличии в продаже билетов на выбранные пассажиром дату и маршрут воздушной перевоз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Для принятия в счет оплаты услуг перевозчика суммы оплаченной провозной платы пассажир направляет перевозчику уведом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еревозчик обязан обеспечить прием уведомлений от пассажиров на сайте перевозчика в — информационно-телекоммуникационной сети «Интернет», посредством почтовых отправлений или при личном обращении в пункты, предусмотренные правилами перевоз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ассажир вправе направить уведомление до даты воздушной перевозки, указанной в билете, или в течение 3 лет с даты отправления рейса, указанного в билете. В уведомлении указываются фамилия, имя, отчество (при наличии) пассажира, реквизиты документа, удостоверяющего личность, дата и место рождения, номер бронирования и (или) номер билета, способ информирования пассажира (по электронной почте, оповещение по мобильному телефону, посредством почтового отправления или иным способом в соответствии с правилами перевозчика), дата направления уведомления. По истечении 20 календарных дней со дня получения уведомления перевозчик обязан обеспечить прием суммы оплаченной провозной платы в счет оплаты услуг и проинформировать об этом пассажира путем направления ему подтверждения или направить обоснованный отказ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Денежные средства, не использованные для оплаты услуг, подлежат возврату пассажиру по истечении 3 лет с даты отправления рейса, указанного в билете. Исключение составляют пассажиры, признанные инвалидами 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ли </w:t>
      </w:r>
      <w:r>
        <w:rPr>
          <w:rFonts w:cs="Times New Roman" w:ascii="Times New Roman" w:hAnsi="Times New Roman"/>
          <w:sz w:val="26"/>
          <w:szCs w:val="26"/>
        </w:rPr>
        <w:t>I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руппы, а также ветеранами Великой Отечественной войны, лица, сопровождающие инвалида 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руппы или ребенка-инвалида </w:t>
      </w:r>
      <w:r>
        <w:rPr>
          <w:rFonts w:cs="Times New Roman" w:ascii="Times New Roman" w:hAnsi="Times New Roman"/>
          <w:sz w:val="26"/>
          <w:szCs w:val="26"/>
        </w:rPr>
        <w:t>I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руппы, лица, имеющие документы, подтверждающие статус многодетной семьи. Эти категории пассажиров вправе подать заявление о возврате провозной платы до истечения 3 лет с даты отправления рейса, указанного в билете, а также до даты воздушной перевозки, указанной в биле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озврат пассажирам провозной платы до истечения 3 лет с даты отправления рейса, указанного в билете, осуществляется по заявлению, поданному при личном обращении таких пассажиров в пункты, предусмотренные правилами перевозчика. При подаче такого заявления пассажир предъявляет документ установленного образца, подтверждающий факт установления инвалидности, или статус ветерана Великой Отечественной войны, или статус многодетной семьи. Заявления о возврате провозной платы пассажиру-инвалиду и сопровождающему его лицу подаются одновременно. Возврат осуществляется на ту же банковскую карту, с которой была оплачена провозная плата, а при ее отсутствии на другую.</w:t>
      </w:r>
    </w:p>
    <w:sectPr>
      <w:type w:val="nextPage"/>
      <w:pgSz w:w="12240" w:h="15840"/>
      <w:pgMar w:left="1440" w:right="758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4:44:00Z</dcterms:created>
  <dc:creator>kozlov</dc:creator>
  <dc:description/>
  <cp:keywords/>
  <dc:language>en-US</dc:language>
  <cp:lastModifiedBy>Anna</cp:lastModifiedBy>
  <dcterms:modified xsi:type="dcterms:W3CDTF">2020-09-02T04:36:00Z</dcterms:modified>
  <cp:revision>5</cp:revision>
  <dc:subject/>
  <dc:title/>
</cp:coreProperties>
</file>