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6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0"/>
        </w:rPr>
        <w:t>от 03.07.2024 № 47-П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(соглашения) о предоставлении из районного бюджета субсидии некоммерческой организации, не являющейся государственным (муниципальным) учреждением, в соответствии с пунктом 2 статьи 78.1 Бюджетного кодекса 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договора (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(дата заключения договора                                                                             (номер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 xml:space="preserve">(соглашения)                                                                                           (соглашения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и  в соответствии   с  </w:t>
      </w:r>
      <w:hyperlink r:id="rId2">
        <w:r>
          <w:rPr>
            <w:rStyle w:val="InternetLink"/>
          </w:rPr>
          <w:t>пунктом  2  статьи  78.1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Получатель»,   в   лице 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субсидии из районного бюджета Получателю)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орядок),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</w:rPr>
      </w:pPr>
      <w:r>
        <w:rPr>
          <w:sz w:val="28"/>
          <w:szCs w:val="28"/>
        </w:rPr>
        <w:t>Предметом   настоящего    Соглашения    является   предоставление Получателю из   районного   бюджета   в  20__ году/20__ -  20____ годах  субсидии  на:_____________________________________(далее – Субсиди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/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  предоставляется  в  соответствии  с  лимитами 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на цель (и), указанную (ые) в разделе I настоящего Соглашения, в 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Условия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бсидия предоставляется в соответствии с Порядком при   представлении   Получателем   Главному   распорядителю  в срок  до  «__» ___________ 20__ г. документов на финансовое обеспечение расходов, источником финансового обеспечения которых является Субсидия в  том  числе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соответствии с планом-графиком перечисления Субсидии, установленным в приложении №1 к настоящему Соглашению, являющимся неотъемлемой частью настоящего Соглашения, после предоставления Получателем Главному распорядителю документов предусмотренных Порядком (Положением) , на счет Получателя открытый в ___________________________________________________</w:t>
        <w:softHyphen/>
        <w:softHyphen/>
        <w:softHyphen/>
        <w:softHyphen/>
        <w:t>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,</w:t>
      </w:r>
      <w:r>
        <w:rPr>
          <w:rFonts w:cs="Times New Roman" w:ascii="Times New Roman" w:hAnsi="Times New Roman"/>
        </w:rPr>
        <w:t xml:space="preserve"> учреждения Центрального Банка Российской Федерации или кредитной организа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е позднее ___ рабочего дня, следующего за днем представления Получателем Главному распорядителю следующих документ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3.3.  Условием  предоставления  Субсидии  является согласие Получателя на осуществление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Главным распорядителем  и  органами  муниципального  финансового контроля проверок соблюдения Получателем  условий, целей и порядка предоставления Субсидии. Выражение согласия  Получателя  на  осуществление  указанных  проверок осуществляется путем подписания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3.4. Иные  условия  предоставления  Субсидии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1. Обеспечить предоставление Субсидии в соответствии с разделом III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существлять проверку представляемых Получателем документов, указанных в настоящем Соглашении, а также предусмотренных Порядком, в том числе на соответствие их Порядку, в течение __ рабочих  дней со  дня  их  получения  от 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3. Обеспечивать перечисление Субсидии на счет Получателя, указанный в разделе VIII настоящего Соглашения, в соответствии с пунктом 3.2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Устанавливать</w:t>
      </w:r>
      <w:bookmarkStart w:id="1" w:name="P226"/>
      <w:bookmarkEnd w:id="1"/>
      <w:r>
        <w:rPr/>
        <w:t xml:space="preserve"> </w:t>
      </w:r>
      <w:r>
        <w:rPr>
          <w:sz w:val="28"/>
          <w:szCs w:val="28"/>
        </w:rPr>
        <w:t>план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5.Иные  показател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6. Осуществлять   оценку   достижения  Организацией показателей результативности,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, иных отче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7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 и  (или)  внеплановых  проверок, документального  и фактического   анализа   операций,  связанных  с  использованием  Субсидии, по месту  нахождения  Главного  распорядителя  и (или) по месту нахождения Получателя на основании</w:t>
      </w:r>
      <w:bookmarkStart w:id="2" w:name="P253"/>
      <w:bookmarkEnd w:id="2"/>
      <w:r>
        <w:rPr>
          <w:sz w:val="28"/>
          <w:szCs w:val="28"/>
        </w:rPr>
        <w:t xml:space="preserve"> отчета(ов)  о  расходах  Получателя, источником финансового обеспечения которых является Субсидия, по форме, установленной в приложении № 2  к  настоящему  Соглашению,  являющейся неотъемлемой частью настоящего Соглашения, иных  отчетов и документов, представленных  Получателем  по  запросу Главного распорядител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8. В случае установления Главным распорядител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и (или) настоящим Соглашением, в том числе указания в документах, представленных Получателем в соответствии с Порядком и (или)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9.Рассматривать предложения, документы и иную информацию, направленную Получателем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10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1.11. Выполнять иные обязательства в соответствии с бюджетным законодательством Российской Федерации и Порядком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4.2. Главный распорядитель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Субсидии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2. Принимать в соответствии с бюджетным законодательством Российской Федерации решение о наличии или отсутствии потребности в направлении в 20 __году остатка Субсидии, не использованного в 20__ году, на цели, указанные в разделе I настоящего Соглашения, не позднее ____ рабочих дне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со дня получения от Получателя следующих документов,  обосновывающих  потребность  в  направлении  остатка Субсидии на  указанные  цели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3.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 рабочего дня с даты принятия  решения  о  приостановлении предоставления Субсидии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и настоящим Соглашение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5. Осуществлять иные права в соответствии с бюджетным законодательством Российской Федерации и Порядком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обязу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1. Представлять Главному распорядителю документы  в  соответствии с 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2. открыть    в    срок    до</w:t>
      </w:r>
      <w:r>
        <w:rPr>
          <w:rFonts w:cs="Courier New" w:ascii="Courier New" w:hAnsi="Courier New"/>
        </w:rPr>
        <w:t xml:space="preserve"> _________________________ </w:t>
      </w:r>
      <w:r>
        <w:rPr>
          <w:sz w:val="28"/>
          <w:szCs w:val="28"/>
        </w:rPr>
        <w:t xml:space="preserve">лицевой     счет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в</w:t>
      </w:r>
      <w:r>
        <w:rPr>
          <w:rFonts w:cs="Courier New" w:ascii="Courier New" w:hAnsi="Courier New"/>
        </w:rPr>
        <w:t xml:space="preserve"> 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ального органа Федерального казначейства,</w:t>
      </w:r>
      <w:r>
        <w:rPr>
          <w:rFonts w:cs="Times New Roman" w:ascii="Times New Roman" w:hAnsi="Times New Roman"/>
        </w:rPr>
        <w:t xml:space="preserve"> учреждения Центрального Банка Российской Федерации или кредитной организа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3. Не приобретать за счет Субсидии иностранную валюту, за исключением операций, определенных в Порядк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4. Вести обособленный аналитический учет операций, осуществляемых  за  счет  Субсид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5. Обеспечивать достижение значений показателей результативности предоставления Субсидии и (или) иных показателей, установленных Порядком или Главным распорядител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sz w:val="28"/>
          <w:szCs w:val="28"/>
        </w:rPr>
        <w:t xml:space="preserve">4.3.6. Предоставлять Главному распорядителю  отчет  о реализации плана мероприятий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, не позднее</w:t>
      </w:r>
      <w:r>
        <w:rPr>
          <w:rFonts w:cs="Courier New" w:ascii="Courier New" w:hAnsi="Courier New"/>
        </w:rPr>
        <w:t xml:space="preserve"> ___ </w:t>
      </w:r>
      <w:r>
        <w:rPr>
          <w:sz w:val="28"/>
          <w:szCs w:val="28"/>
        </w:rPr>
        <w:t>рабочего дня, следующего за отчетным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</w:t>
      </w:r>
      <w:r>
        <w:rPr/>
        <w:t>(месяц, квартал, год)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 xml:space="preserve">4.3.7. Представлять Главному распорядителю отчет </w:t>
      </w:r>
      <w:r>
        <w:rPr>
          <w:rFonts w:eastAsia="Calibri" w:cs="Times New Roman" w:ascii="Times New Roman" w:hAnsi="Times New Roman"/>
          <w:b w:val="false"/>
          <w:bCs/>
          <w:sz w:val="28"/>
          <w:szCs w:val="28"/>
          <w:u w:val="none"/>
        </w:rPr>
        <w:t xml:space="preserve">о расходах, источником финансового обеспечения которых является Субсидия </w:t>
      </w: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в соответствии с приложением 2 настоящего Соглашения не позднее ____ рабочего дня, следующего за отчетным_______________________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  <w:lang w:val="en-US"/>
        </w:rPr>
        <w:t xml:space="preserve">                        </w:t>
      </w:r>
      <w:r>
        <w:rPr>
          <w:bCs/>
        </w:rPr>
        <w:t xml:space="preserve">    </w:t>
      </w:r>
      <w:r>
        <w:rPr>
          <w:bCs/>
        </w:rPr>
        <w:t>(месяц, квартал, год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8. Иные  отчеты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9.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настоящим Соглашением, в течение 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10. В случае получения от Главного распорядителя требования в соответствии с пунктом 4.1.8 настоящего Соглашения устранять факт (ы) нарушения порядка, целей и условий предоставления Субсидии в сроки, определенные в указанном требовании, возвращать в районный бюджет Субсидию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1. Возвращать неиспользованный остаток Субсидии в доход районного бюджета в случае отсутствия решения Главного распоряд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 наличии потребности в направлении не использованного в 20__ году остатка Субсидии на цели, указанные в разделе I настоящего Соглашения, в срок до «__» ________ 20__ г.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12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13.Выполнять иные обязательства в соответствии с законодательством Российской Федерации и Порядком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4.1. Направлять Главному распорядителю предложения  о  внесении  изменений в настоящее Соглашение в соответствии с пунктом  7.3  настоящего  Соглашения,  в  том  числе  в случае установления необходимости изменения размера Субсидии с приложением информации, содержащей  финансово - экономическое обоснование  данного изме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2. Обращаться к Главному распорядителю в целях получения разъяснений  в  связи  с  исполнением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3.  Направлять в  20__  году неиспользованный остаток Субсидии, полученной  в  соответствии  с  настоящим  Соглашением  (при  наличии), на осуществление  выплат  в  соответствии  с  целями,  указанными  в разделе I настоящего Соглашения, в случае принятия Главным распорядителем  соответствующего   решения   в  соответствии  с  пунктом  4.2.2  настоящего Соглаш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4. Осуществлять иные права в соответствии с бюджетным законодательством Российской Федерации и Порядком, в том числе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Иные  условия  по  настоящему  Соглашению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1.2.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 в   судебном 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7.3. Изменение  настоящего  Соглашения, осуществляется по  соглашению  Сторон  и  оформляется в виде дополнительного соглашения к настоящему Соглашению являющемуся  неотъемлемой  частью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1. Изменение настоящего Соглашения возможно в случа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7.4. Расторжение настоящего Соглашения в одностороннем порядке осуществляется в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1. Реорганизации или прекращения деятельности Получа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2. Нарушения Получателем порядка, целей и условий предоставления Субсидии, установленных Порядком и настоящим Соглашени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3.Недостижения Получателем установленных настоящим Соглашением показателей результативности предоставления Субсидии или иных показателей, установленных в соответствии с настоящим Соглашением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4.4. В иных случая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___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5. Расторжение настоящего Соглашения может осуществляться также по соглашению Сторон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6. Документы и иная информация, предусмотренные настоящим Соглашением, могут направляться Сторонами следующим (и) способом (ами)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6.1. Заказным письмом с уведомлением о вручении либо вручением представителем одной Стороны подлинников документов, иной информации  представителю другой Сторо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2.______________________________________________________.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7.7. Настоящее Соглашение заключено Сторонами в форме бумажного документа 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4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5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119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" w:name="P2680"/>
      <w:bookmarkStart w:id="4" w:name="P2680"/>
      <w:bookmarkEnd w:id="4"/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6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от       .          .202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-график перечисления Субсид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6"/>
        <w:gridCol w:w="931"/>
        <w:gridCol w:w="1625"/>
        <w:gridCol w:w="2062"/>
        <w:gridCol w:w="2231"/>
        <w:gridCol w:w="1337"/>
        <w:gridCol w:w="2244"/>
        <w:gridCol w:w="2126"/>
      </w:tblGrid>
      <w:tr>
        <w:trPr>
          <w:trHeight w:val="73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 краевого бюдже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, подраздела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(дд.мм.гггг.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6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938"/>
      </w:tblGrid>
      <w:tr>
        <w:trPr/>
        <w:tc>
          <w:tcPr>
            <w:tcW w:w="708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Главного распорядителя</w:t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Получателя</w:t>
            </w:r>
          </w:p>
        </w:tc>
      </w:tr>
      <w:tr>
        <w:trPr>
          <w:trHeight w:val="581" w:hRule="atLeast"/>
        </w:trPr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рядителя и иного уполномоченного лица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 должности руководителя </w:t>
            </w:r>
            <w:r>
              <w:rPr>
                <w:rFonts w:cs="Times New Roman" w:ascii="Times New Roman" w:hAnsi="Times New Roman"/>
                <w:szCs w:val="28"/>
              </w:rPr>
              <w:t>Получате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ли иного уполномоченного лица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                      (ФИО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/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</w:t>
      </w:r>
      <w:r>
        <w:rPr>
          <w:rFonts w:cs="Times New Roman" w:ascii="Times New Roman" w:hAnsi="Times New Roman"/>
          <w:sz w:val="20"/>
          <w:lang w:val="en-US"/>
        </w:rPr>
        <w:t>2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6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от       .          .202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</w:rPr>
        <w:t xml:space="preserve">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autoSpaceDE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 xml:space="preserve">Отчет </w:t>
      </w:r>
      <w:bookmarkStart w:id="5" w:name="_Hlk132985068"/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о расходах, источником финансового обеспечен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которых является Субсид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bookmarkEnd w:id="5"/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на "__" ___________ 20__ г.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/>
          <w:sz w:val="20"/>
          <w:szCs w:val="26"/>
          <w:u w:val="non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 ___________________________________________________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ериодичность: _______________________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7"/>
        <w:gridCol w:w="1382"/>
        <w:gridCol w:w="1860"/>
        <w:gridCol w:w="1476"/>
        <w:gridCol w:w="1843"/>
        <w:gridCol w:w="1421"/>
        <w:gridCol w:w="1519"/>
        <w:gridCol w:w="1312"/>
        <w:gridCol w:w="1276"/>
      </w:tblGrid>
      <w:tr>
        <w:trPr>
          <w:trHeight w:val="404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убсидии на начало текущего финансового год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ступило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ьзования средств</w:t>
            </w:r>
          </w:p>
        </w:tc>
      </w:tr>
      <w:tr>
        <w:trPr>
          <w:trHeight w:val="14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с начала год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  <w:r>
        <w:rPr>
          <w:rFonts w:cs="Times New Roman" w:ascii="Times New Roman" w:hAnsi="Times New Roman"/>
          <w:sz w:val="24"/>
          <w:szCs w:val="24"/>
        </w:rPr>
        <w:t xml:space="preserve">   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должность)          (подпись)                (расшифровка подписи)</w:t>
      </w:r>
    </w:p>
    <w:p>
      <w:pPr>
        <w:pStyle w:val="ConsPlusNonformat"/>
        <w:ind w:left="567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992" w:right="244" w:gutter="0" w:header="0" w:top="709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</w:rPr>
        <w:t>(должность)                                (ФИО)                                   (телефо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0"/>
      <w:footnotePr>
        <w:numFmt w:val="decimal"/>
        <w:numRestart w:val="eachSect"/>
      </w:footnotePr>
      <w:type w:val="nextPage"/>
      <w:pgSz w:orient="landscape" w:w="16838" w:h="11906"/>
      <w:pgMar w:left="992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орядком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орядком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Порядком не установлен иной способ выражения согласия Получателя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условия предоставления Субсидии, предусмотренные Порядком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 разрабатывается и утверждается по форме и в соответствии с Порядком, утвержденным Приказом Минфина России от 29.09.2021 № 138н 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иные конкретные отчеты для осуществления оценки достижения Получателем показателей, установленных Порядком  и (или) соглашением. 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 Указываются иные конкретные обязательства, установленные Порядком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зменение размера субсидии возможно при наличии неиспользованных лимитов бюджетных обязательств, указанных в разделе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это установлено Порядком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ся Субсидия, на цели, указанные в </w:t>
      </w:r>
      <w:hyperlink r:id="rId1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в соответствии с Порядком средства Субсидии не подлежат казначейскому сопровождению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редств  Субсидии, не использованного в течение года, в котором предоставлялась Субсидия, на цели, указанные в </w:t>
      </w:r>
      <w:hyperlink r:id="rId2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 Указываются иные конкретные права, установленные Порядком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чет предоставляется по форме и в соответствии с Порядком утвержденным Приказом Минфина России от 29.09.2021 № 138н 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тчеты в случае, если это установлено Порядком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рава в случае, если это установлено Порядком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орядком (при необходимости)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орядком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случаи, если это установлено Порядком.</w:t>
      </w:r>
    </w:p>
  </w:footnote>
  <w:footnote w:id="2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глашение о расторжении Соглашения оформляется согласно установленной формы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пособ(ы) направления документов по выбору Сторон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иной способ направления документов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5F7DCEED3B042C51A99F29B1029FF97DDC705B2DC637244909AC440C5F05864E5A157908FDC65C04B0B0333103V4p4F" TargetMode="External"/><Relationship Id="rId5" Type="http://schemas.openxmlformats.org/officeDocument/2006/relationships/hyperlink" Target="consultantplus://offline/ref=5F7DCEED3B042C51A99F29B1029FF97DDC705B2DC637244909AC440C5F05864E5A157908FDC65C04B0B0333103V4p4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7597E1944881901E8FEB0DF0ED851006FBF40EC23ACB68440C56ACBDD3AE4308967A973DC2B2089FFD72AA8566889FEBA1E39F5628C8FD72dFG8E" TargetMode="External"/><Relationship Id="rId2" Type="http://schemas.openxmlformats.org/officeDocument/2006/relationships/hyperlink" Target="consultantplus://offline/ref=7258E2A8FC79B1A06A1E8E587A7F4467374BDD2A4F38B45F1902FAC1DDBE84EE5C8D604FB6569F4CD4ACABE7DE74FF2903250F83974C03B0vDG5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29:00Z</dcterms:created>
  <dc:creator>asu</dc:creator>
  <dc:description/>
  <cp:keywords/>
  <dc:language>en-US</dc:language>
  <cp:lastModifiedBy>Хаземова Ангелина Владиславовна</cp:lastModifiedBy>
  <cp:lastPrinted>2024-07-03T16:00:00Z</cp:lastPrinted>
  <dcterms:modified xsi:type="dcterms:W3CDTF">2024-07-03T09:47:00Z</dcterms:modified>
  <cp:revision>140</cp:revision>
  <dc:subject/>
  <dc:title>Приказ по Кру</dc:title>
</cp:coreProperties>
</file>