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     16.10.2024                                   г.,  №  1367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районного бюджета за 9 месяцев 2024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       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районного бюджета за 9 месяцев 2024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       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Зачек Татьяна Федорвна</cp:lastModifiedBy>
  <cp:lastPrinted>2022-04-12T10:50:00Z</cp:lastPrinted>
  <dcterms:modified xsi:type="dcterms:W3CDTF">2024-10-17T08:56:00Z</dcterms:modified>
  <cp:revision>22</cp:revision>
  <dc:subject/>
  <dc:title/>
</cp:coreProperties>
</file>