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13.10.2023 № 1493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отчета об 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и районного бюджета</w:t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за 9 месяцев 2023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.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районного бюджета за 9 месяцев 2023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      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Демьяненко Юлия Михайловна</cp:lastModifiedBy>
  <cp:lastPrinted>2022-10-17T17:32:00Z</cp:lastPrinted>
  <dcterms:modified xsi:type="dcterms:W3CDTF">2024-11-12T08:58:00Z</dcterms:modified>
  <cp:revision>17</cp:revision>
  <dc:subject/>
  <dc:title/>
</cp:coreProperties>
</file>