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11.07.2023  г.,  № 935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отчета об 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и районного бюджета</w:t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за 1 полугодие 2023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       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районного бюджета за 1 полугодие 2023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        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Демьяненко Юлия Михайловна</cp:lastModifiedBy>
  <cp:lastPrinted>2022-04-12T10:50:00Z</cp:lastPrinted>
  <dcterms:modified xsi:type="dcterms:W3CDTF">2024-11-12T09:01:00Z</dcterms:modified>
  <cp:revision>18</cp:revision>
  <dc:subject/>
  <dc:title/>
</cp:coreProperties>
</file>