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вью с </w:t>
      </w:r>
      <w:r>
        <w:rPr>
          <w:b/>
          <w:color w:val="000000"/>
          <w:sz w:val="28"/>
          <w:szCs w:val="28"/>
        </w:rPr>
        <w:t>главным специалистом территориального отдела в г. Норильске Управления Федеральной службы по надзору в сфере защиты прав потребителей и благополучия человека по Красноярскому краю Ольгой Мишиной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Ольга Юрьевна, расскажите, каким образом организована работа вашей структуры на территории Таймырского муниципального района? Какие виды услуг вы оказываете и какие из них предоставляются на платной основе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ервую очередь это услуги по надзору и защите прав потребителей. На втором месте услуги медицинского характера. Если говорить о платных услугах, то она всего одна - выдача санитарного свидетельства на право плавания. Помимо этого мы выдаем санитарно-эпидемиологические заключения для получения лицензии для занятия образовательной, фармацевтической или медицинской деятельность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- Как жители Дудинки и таймырской глубинки могут получить оказываемые услуги? Есть ли возможность получить их удаленно либо требуется личное присутствие заявителя? Как ведется работа с жителями отдаленных поселков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этого гражданину необходимо обратиться по контактным телефонам в Норильске: (3919) 46-90-83, или (3919) 46-90-82, или же обратиться лично. Помимо этого можно направить письмо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Norilsk</w:t>
        </w:r>
        <w:r>
          <w:rPr>
            <w:rStyle w:val="InternetLink"/>
            <w:sz w:val="28"/>
            <w:szCs w:val="28"/>
          </w:rPr>
          <w:t>@24.</w:t>
        </w:r>
        <w:r>
          <w:rPr>
            <w:rStyle w:val="InternetLink"/>
            <w:sz w:val="28"/>
            <w:szCs w:val="28"/>
            <w:lang w:val="en-US"/>
          </w:rPr>
          <w:t>rospotrebnadz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ли через сайт госуслуг: www.gosuslugi.ru. Обращаю внимание на то, что в связи с изменениями в федеральном законодательстве, вступившими в силу с 1 января 2017 года, обращение в адрес Роспотребнадзора можно написать только в том случае, если гражданин зарегистрирован на сайте государственных услуг в разделе </w:t>
      </w:r>
      <w:r>
        <w:rPr>
          <w:color w:val="000000"/>
          <w:sz w:val="28"/>
          <w:szCs w:val="28"/>
          <w:lang w:val="en-US"/>
        </w:rPr>
        <w:t>ESI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- Расскажите, планируются ли какие-либо изменения в вашей работе, может, вновь будет открыто отделение в Дудинке?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егодняшний день открытие отделения Управления Федеральной службы по надзору в сфере защиты прав потребителей и благополучия человека в городе Дудинке не планируется, в связи с тем, что оно было закрыто из-за реорганизации федеральных органов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- Будут ли проводиться выездные рейды в поселки, так как таймырцы не раз обращали внимание на то, что в магазинах продается товар с истекшим сроком годности и отсутствует сопроводительная документация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- Контроль сотрудниками Роспотребнадзора может быть проведен только в случае поступления обращения потребителя о нарушении его прав. Также в силу изменений в федеральное законодательство внеплановые проверки и другие мероприятия могут проводиться при наличии обращения гражданина только в том случае, если он ранее обращался с претензией к хозяйствующему субъекту, который нарушил его права. Если он обратился с претензией и его права не были удовлетворены либо жалоба осталась без рассмотрения, это может служить поводом для проведения надзорных мероприятий. В случае если гражданин ввел сотрудников Роспотребнадзора в заблуждение, пояснив, что обращался с претензией, но на самом деле этого не сделал, мы можем обратиться в суд за взысканием расходов, затраченных на проведение надзорных мероприятий или лабораторных исследова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- Ольга Юрьевна, что чаще всего волнует жителей нашего района, с какими вопросами они к вам обращаются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Чаще всего поступают жалобы на качество продуктов питания и их реализацию после истечения срока годности. Помимо этого, северяне жалуется на условия труда, на некачественное предоставление услуг управляющими компаниями, на качество воды, на доведение до потребителя недостоверной информации - в общем, на все то, что присуще обычному человеку, чьи права нарушаются. Если говорить конкретно о Дудинке, то за истекший период 2017 года в отдел Управления Федеральной службы по надзору в сфере защиты прав потребителей и благополучия человека по Красноярскому краю в городе Норильске поступило около 17 заявлений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Напомните контактную информацию для населения, куда граждане могут обращаться в случае возникновения вопро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 Управления Федеральной службы по надзору в сфере защиты прав потребителей и благополучия человека по Красноярскому краю в городе Норильске ждет граждан по адресу: улица Комсомольская, 31 «а», с понедельника по пятницу. Режим работы: с 9.00 до 17.00, в пятницу - до 16.45, перерыв на обед: с 12.00 до 12.45. Кроме этого, с целью улучшения работы органов Роспотребнадзора и по договоренности с администрацией Таймырского муниципального района мы планируем каждый второй вторник месяца вести прием граждан непосредственно в Дудинке с 11.00 до 15.00 по адресу: улица Ленина, 24, каб. 48. Все желающие смогут написать обращение, получить консультацию или проект претензии, либо подать документы на составление искового заявления. Кроме того, сотрудники Роспотребнадзора могут выступить в качестве процессуального истца и защитить права потребителей не только Норильска, но и Таймы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ilsk@24.rospotrebnadzo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01:00Z</dcterms:created>
  <dc:creator>Анастасия</dc:creator>
  <dc:description/>
  <cp:keywords/>
  <dc:language>en-US</dc:language>
  <cp:lastModifiedBy>tarasenko</cp:lastModifiedBy>
  <dcterms:modified xsi:type="dcterms:W3CDTF">2017-07-26T08:17:00Z</dcterms:modified>
  <cp:revision>9</cp:revision>
  <dc:subject/>
  <dc:title>ФИО</dc:title>
</cp:coreProperties>
</file>